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ZV"/>
        <w:rPr>
          <w:lang w:val="en-GB" w:eastAsia="en-US"/>
        </w:rPr>
      </w:pPr>
      <w:r>
        <w:rPr>
          <w:lang w:val="en-GB" w:eastAsia="en-US"/>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36.903 </w:t>
                            </w:r>
                            <w:r>
                              <w:rPr>
                                <w:lang w:val="en-GB" w:eastAsia="en-US"/>
                              </w:rPr>
                              <w:t xml:space="preserve">V14.4.0 </w:t>
                            </w:r>
                            <w:r>
                              <w:rPr>
                                <w:sz w:val="32"/>
                                <w:lang w:val="en-GB" w:eastAsia="en-US"/>
                              </w:rPr>
                              <w:t>(2020-03)</w:t>
                            </w:r>
                          </w:p>
                          <w:p>
                            <w:pPr>
                              <w:pStyle w:val="ZB"/>
                              <w:rPr>
                                <w:lang w:val="en-GB" w:eastAsia="en-US"/>
                              </w:rPr>
                            </w:pPr>
                            <w:r>
                              <w:rPr>
                                <w:lang w:val="en-GB" w:eastAsia="en-US"/>
                              </w:rPr>
                              <w:t>Technical Specification</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36.903 </w:t>
                      </w:r>
                      <w:r>
                        <w:rPr>
                          <w:lang w:val="en-GB" w:eastAsia="en-US"/>
                        </w:rPr>
                        <w:t xml:space="preserve">V14.4.0 </w:t>
                      </w:r>
                      <w:r>
                        <w:rPr>
                          <w:sz w:val="32"/>
                          <w:lang w:val="en-GB" w:eastAsia="en-US"/>
                        </w:rPr>
                        <w:t>(2020-03)</w:t>
                      </w:r>
                    </w:p>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6479540" cy="1874520"/>
                <wp:effectExtent l="0" t="0" r="0" b="0"/>
                <wp:wrapTopAndBottom/>
                <wp:docPr id="2" name="Frame2"/>
                <a:graphic xmlns:a="http://schemas.openxmlformats.org/drawingml/2006/main">
                  <a:graphicData uri="http://schemas.microsoft.com/office/word/2010/wordprocessingShape">
                    <wps:wsp>
                      <wps:cNvSpPr txBox="1"/>
                      <wps:spPr>
                        <a:xfrm>
                          <a:off x="0" y="0"/>
                          <a:ext cx="6479540" cy="1874520"/>
                        </a:xfrm>
                        <a:prstGeom prst="rect"/>
                        <a:solidFill>
                          <a:srgbClr val="FFFFFF">
                            <a:alpha val="0"/>
                          </a:srgbClr>
                        </a:solidFill>
                      </wps:spPr>
                      <wps:txbx>
                        <w:txbxContent>
                          <w:p>
                            <w:pPr>
                              <w:pStyle w:val="ZT"/>
                              <w:rPr>
                                <w:sz w:val="32"/>
                                <w:szCs w:val="32"/>
                              </w:rPr>
                            </w:pPr>
                            <w:r>
                              <w:rPr>
                                <w:sz w:val="32"/>
                                <w:szCs w:val="32"/>
                              </w:rPr>
                              <w:t>3rd Generation Partnership Project;</w:t>
                            </w:r>
                          </w:p>
                          <w:p>
                            <w:pPr>
                              <w:pStyle w:val="ZT"/>
                              <w:rPr>
                                <w:sz w:val="32"/>
                                <w:szCs w:val="32"/>
                              </w:rPr>
                            </w:pPr>
                            <w:r>
                              <w:rPr>
                                <w:sz w:val="32"/>
                                <w:szCs w:val="32"/>
                              </w:rPr>
                              <w:t>Technical Specification Group Radio Access Network;</w:t>
                            </w:r>
                          </w:p>
                          <w:p>
                            <w:pPr>
                              <w:pStyle w:val="ZT"/>
                              <w:rPr>
                                <w:sz w:val="32"/>
                                <w:szCs w:val="32"/>
                              </w:rPr>
                            </w:pPr>
                            <w:r>
                              <w:rPr>
                                <w:sz w:val="32"/>
                                <w:szCs w:val="32"/>
                              </w:rPr>
                              <w:t>Evolved Universal Terrestrial Radio Access (E-UTRA) and</w:t>
                            </w:r>
                          </w:p>
                          <w:p>
                            <w:pPr>
                              <w:pStyle w:val="ZT"/>
                              <w:rPr/>
                            </w:pPr>
                            <w:r>
                              <w:rPr>
                                <w:sz w:val="32"/>
                                <w:szCs w:val="32"/>
                              </w:rPr>
                              <w:t>Evolved Universal Terrestrial Radio Access Network (E-UTRAN);</w:t>
                            </w:r>
                          </w:p>
                          <w:p>
                            <w:pPr>
                              <w:pStyle w:val="ZT"/>
                              <w:rPr>
                                <w:sz w:val="32"/>
                                <w:szCs w:val="32"/>
                              </w:rPr>
                            </w:pPr>
                            <w:r>
                              <w:rPr>
                                <w:sz w:val="32"/>
                                <w:szCs w:val="32"/>
                              </w:rPr>
                              <w:t>Derivation of test tolerances for Radio Resource Management (RRM) conformance tests</w:t>
                            </w:r>
                          </w:p>
                          <w:p>
                            <w:pPr>
                              <w:pStyle w:val="ZT"/>
                              <w:rPr/>
                            </w:pPr>
                            <w:r>
                              <w:rPr>
                                <w:sz w:val="32"/>
                                <w:szCs w:val="32"/>
                              </w:rPr>
                              <w:t>(Release 14)</w:t>
                            </w:r>
                          </w:p>
                          <w:p>
                            <w:pPr>
                              <w:pStyle w:val="ZT"/>
                              <w:rPr>
                                <w:sz w:val="32"/>
                                <w:szCs w:val="32"/>
                              </w:rPr>
                            </w:pPr>
                            <w:r>
                              <w:rPr>
                                <w:sz w:val="32"/>
                                <w:szCs w:val="32"/>
                              </w:rPr>
                            </w:r>
                          </w:p>
                        </w:txbxContent>
                      </wps:txbx>
                      <wps:bodyPr anchor="t" lIns="0" tIns="0" rIns="0" bIns="0">
                        <a:noAutofit/>
                      </wps:bodyPr>
                    </wps:wsp>
                  </a:graphicData>
                </a:graphic>
              </wp:anchor>
            </w:drawing>
          </mc:Choice>
          <mc:Fallback>
            <w:pict>
              <v:rect fillcolor="#FFFFFF" style="position:absolute;rotation:-0;width:510.2pt;height:147.6pt;mso-wrap-distance-left:0pt;mso-wrap-distance-right:0pt;mso-wrap-distance-top:0pt;mso-wrap-distance-bottom:0pt;margin-top:21.1pt;mso-position-vertical:center;mso-position-vertical-relative:margin;margin-left:0pt;mso-position-horizontal:left;mso-position-horizontal-relative:text">
                <v:fill opacity="0f"/>
                <v:textbox inset="0in,0in,0in,0in">
                  <w:txbxContent>
                    <w:p>
                      <w:pPr>
                        <w:pStyle w:val="ZT"/>
                        <w:rPr>
                          <w:sz w:val="32"/>
                          <w:szCs w:val="32"/>
                        </w:rPr>
                      </w:pPr>
                      <w:r>
                        <w:rPr>
                          <w:sz w:val="32"/>
                          <w:szCs w:val="32"/>
                        </w:rPr>
                        <w:t>3rd Generation Partnership Project;</w:t>
                      </w:r>
                    </w:p>
                    <w:p>
                      <w:pPr>
                        <w:pStyle w:val="ZT"/>
                        <w:rPr>
                          <w:sz w:val="32"/>
                          <w:szCs w:val="32"/>
                        </w:rPr>
                      </w:pPr>
                      <w:r>
                        <w:rPr>
                          <w:sz w:val="32"/>
                          <w:szCs w:val="32"/>
                        </w:rPr>
                        <w:t>Technical Specification Group Radio Access Network;</w:t>
                      </w:r>
                    </w:p>
                    <w:p>
                      <w:pPr>
                        <w:pStyle w:val="ZT"/>
                        <w:rPr>
                          <w:sz w:val="32"/>
                          <w:szCs w:val="32"/>
                        </w:rPr>
                      </w:pPr>
                      <w:r>
                        <w:rPr>
                          <w:sz w:val="32"/>
                          <w:szCs w:val="32"/>
                        </w:rPr>
                        <w:t>Evolved Universal Terrestrial Radio Access (E-UTRA) and</w:t>
                      </w:r>
                    </w:p>
                    <w:p>
                      <w:pPr>
                        <w:pStyle w:val="ZT"/>
                        <w:rPr/>
                      </w:pPr>
                      <w:r>
                        <w:rPr>
                          <w:sz w:val="32"/>
                          <w:szCs w:val="32"/>
                        </w:rPr>
                        <w:t>Evolved Universal Terrestrial Radio Access Network (E-UTRAN);</w:t>
                      </w:r>
                    </w:p>
                    <w:p>
                      <w:pPr>
                        <w:pStyle w:val="ZT"/>
                        <w:rPr>
                          <w:sz w:val="32"/>
                          <w:szCs w:val="32"/>
                        </w:rPr>
                      </w:pPr>
                      <w:r>
                        <w:rPr>
                          <w:sz w:val="32"/>
                          <w:szCs w:val="32"/>
                        </w:rPr>
                        <w:t>Derivation of test tolerances for Radio Resource Management (RRM) conformance tests</w:t>
                      </w:r>
                    </w:p>
                    <w:p>
                      <w:pPr>
                        <w:pStyle w:val="ZT"/>
                        <w:rPr/>
                      </w:pPr>
                      <w:r>
                        <w:rPr>
                          <w:sz w:val="32"/>
                          <w:szCs w:val="32"/>
                        </w:rPr>
                        <w:t>(Release 14)</w:t>
                      </w:r>
                    </w:p>
                    <w:p>
                      <w:pPr>
                        <w:pStyle w:val="ZT"/>
                        <w:rPr>
                          <w:sz w:val="32"/>
                          <w:szCs w:val="32"/>
                        </w:rPr>
                      </w:pPr>
                      <w:r>
                        <w:rPr>
                          <w:sz w:val="32"/>
                          <w:szCs w:val="32"/>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5401310</wp:posOffset>
                </wp:positionV>
                <wp:extent cx="6480810" cy="3129915"/>
                <wp:effectExtent l="0" t="0" r="0" b="0"/>
                <wp:wrapTopAndBottom/>
                <wp:docPr id="3" name="Frame3"/>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p>
    <w:p>
      <w:pPr>
        <w:pStyle w:val="Normal"/>
        <w:rPr>
          <w:lang w:val="en-GB" w:eastAsia="en-US"/>
        </w:rPr>
      </w:pPr>
      <w:r>
        <w:rPr>
          <w:lang w:val="en-GB" w:eastAsia="en-US"/>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0225</wp:posOffset>
                </wp:positionV>
                <wp:extent cx="6121400" cy="452755"/>
                <wp:effectExtent l="0" t="0" r="0" b="0"/>
                <wp:wrapTopAndBottom/>
                <wp:docPr id="9" name="Frame5"/>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w:t>
                      </w:r>
                    </w:p>
                  </w:txbxContent>
                </v:textbox>
                <w10:wrap type="topAndBottom"/>
              </v:rect>
            </w:pict>
          </mc:Fallback>
        </mc:AlternateContent>
      </w:r>
    </w:p>
    <w:p>
      <w:pPr>
        <w:pStyle w:val="Normal"/>
        <w:rPr>
          <w:lang w:eastAsia="ko-KR"/>
        </w:rPr>
      </w:pPr>
      <w:r>
        <w:rPr>
          <w:lang w:eastAsia="ko-KR"/>
        </w:rPr>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1400" cy="1779905"/>
                <wp:effectExtent l="0" t="0" r="0" b="0"/>
                <wp:wrapTopAndBottom/>
                <wp:docPr id="10" name="Frame6"/>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1400" cy="1941195"/>
                <wp:effectExtent l="0" t="0" r="0" b="0"/>
                <wp:wrapTopAndBottom/>
                <wp:docPr id="11" name="Frame7"/>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070474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30704748">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0704749">
            <w:r>
              <w:rPr>
                <w:rStyle w:val="IndexLink"/>
              </w:rPr>
              <w:t>4</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070475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30704751">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 Principles</w:t>
            <w:tab/>
          </w:r>
          <w:hyperlink w:anchor="__RefHeading___Toc30704752">
            <w:r>
              <w:rPr>
                <w:rStyle w:val="IndexLink"/>
              </w:rPr>
              <w:t>5</w:t>
            </w:r>
          </w:hyperlink>
        </w:p>
        <w:p>
          <w:pPr>
            <w:pStyle w:val="Contents1"/>
            <w:rPr>
              <w:rFonts w:ascii="Calibri" w:hAnsi="Calibri" w:cs="Calibri"/>
              <w:szCs w:val="22"/>
              <w:lang w:val="en-US" w:eastAsia="en-US"/>
            </w:rPr>
          </w:pPr>
          <w:r>
            <w:rPr/>
            <w:t>5 to 7</w:t>
          </w:r>
          <w:r>
            <w:rPr>
              <w:rFonts w:cs="Calibri" w:ascii="Calibri" w:hAnsi="Calibri"/>
              <w:szCs w:val="22"/>
              <w:lang w:val="en-US" w:eastAsia="en-US"/>
            </w:rPr>
            <w:tab/>
          </w:r>
          <w:r>
            <w:rPr/>
            <w:t>Void</w:t>
            <w:tab/>
          </w:r>
          <w:hyperlink w:anchor="__RefHeading___Toc30704753">
            <w:r>
              <w:rPr>
                <w:rStyle w:val="IndexLink"/>
              </w:rPr>
              <w:t>5</w:t>
            </w:r>
          </w:hyperlink>
        </w:p>
        <w:p>
          <w:pPr>
            <w:pStyle w:val="Contents8"/>
            <w:rPr>
              <w:rFonts w:ascii="Calibri" w:hAnsi="Calibri" w:cs="Calibri"/>
              <w:b w:val="false"/>
              <w:b w:val="false"/>
              <w:szCs w:val="22"/>
              <w:lang w:val="en-US" w:eastAsia="en-US"/>
            </w:rPr>
          </w:pPr>
          <w:r>
            <w:rPr/>
            <w:t>Annex A to C:</w:t>
            <w:tab/>
            <w:t>Void</w:t>
            <w:tab/>
          </w:r>
          <w:hyperlink w:anchor="__RefHeading___Toc30704754">
            <w:r>
              <w:rPr>
                <w:rStyle w:val="IndexLink"/>
              </w:rPr>
              <w:t>6</w:t>
            </w:r>
          </w:hyperlink>
        </w:p>
        <w:p>
          <w:pPr>
            <w:pStyle w:val="Contents8"/>
            <w:rPr>
              <w:rFonts w:ascii="Calibri" w:hAnsi="Calibri" w:cs="Calibri"/>
              <w:szCs w:val="22"/>
              <w:lang w:val="en-US" w:eastAsia="en-US"/>
            </w:rPr>
          </w:pPr>
          <w:r>
            <w:rPr>
              <w:b w:val="false"/>
            </w:rPr>
            <w:t>Annex D:</w:t>
            <w:tab/>
            <w:t>Change History</w:t>
            <w:tab/>
          </w:r>
          <w:hyperlink w:anchor="__RefHeading___Toc30704755">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30704747"/>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0704748"/>
      <w:bookmarkEnd w:id="8"/>
      <w:r>
        <w:rPr/>
        <w:t>Introduction</w:t>
      </w:r>
    </w:p>
    <w:p>
      <w:pPr>
        <w:pStyle w:val="Normal"/>
        <w:rPr/>
      </w:pPr>
      <w:r>
        <w:rPr/>
      </w:r>
    </w:p>
    <w:p>
      <w:pPr>
        <w:pStyle w:val="Heading1"/>
        <w:ind w:left="1134" w:hanging="1134"/>
        <w:rPr/>
      </w:pPr>
      <w:bookmarkStart w:id="9" w:name="__RefHeading___Toc30704749"/>
      <w:bookmarkEnd w:id="9"/>
      <w:r>
        <w:rPr/>
        <w:t>1</w:t>
        <w:tab/>
        <w:t>Scope</w:t>
      </w:r>
    </w:p>
    <w:p>
      <w:pPr>
        <w:pStyle w:val="Normal"/>
        <w:rPr/>
      </w:pPr>
      <w:r>
        <w:rPr/>
        <w:t>The present document specifies a general method used to derive Test Tolerances for Radio Resource Management tests, and establishes a system for relating the Test Tolerances to the measurement uncertainties of the Test System.</w:t>
      </w:r>
    </w:p>
    <w:p>
      <w:pPr>
        <w:pStyle w:val="Normal"/>
        <w:rPr/>
      </w:pPr>
      <w:r>
        <w:rPr/>
        <w:t>The test cases which have been analysed to determine Test Tolerances are included as .zip files.</w:t>
      </w:r>
    </w:p>
    <w:p>
      <w:pPr>
        <w:pStyle w:val="Normal"/>
        <w:rPr/>
      </w:pPr>
      <w:r>
        <w:rPr/>
        <w:t>The present document is applicable from Release 8 up to the release indicated on the front page of the present Terminal conformance specifications.</w:t>
      </w:r>
    </w:p>
    <w:p>
      <w:pPr>
        <w:pStyle w:val="Normal"/>
        <w:rPr/>
      </w:pPr>
      <w:r>
        <w:rPr/>
      </w:r>
      <w:r>
        <w:br w:type="page"/>
      </w:r>
    </w:p>
    <w:p>
      <w:pPr>
        <w:pStyle w:val="Heading1"/>
        <w:ind w:left="1134" w:hanging="1134"/>
        <w:rPr/>
      </w:pPr>
      <w:bookmarkStart w:id="10" w:name="__RefHeading___Toc30704750"/>
      <w:bookmarkStart w:id="11" w:name="historyclause"/>
      <w:bookmarkEnd w:id="10"/>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 unless the context in which the reference is made suggests a different Release is relevant (information on the applicable release in a particular context can be found in e.g. test case title, description or applicability, message description or content).</w:t>
      </w:r>
    </w:p>
    <w:p>
      <w:pPr>
        <w:pStyle w:val="EX"/>
        <w:ind w:left="567" w:hanging="0"/>
        <w:rPr/>
      </w:pPr>
      <w:r>
        <w:rPr/>
        <w:t>[1] to [8]</w:t>
        <w:tab/>
        <w:t>(void)</w:t>
      </w:r>
    </w:p>
    <w:p>
      <w:pPr>
        <w:pStyle w:val="EX"/>
        <w:rPr/>
      </w:pPr>
      <w:r>
        <w:rPr/>
        <w:t>[9]</w:t>
        <w:tab/>
        <w:t>3GPP TS 36.903 Release 15: "Evolved Universal Terrestrial Radio Access (E-UTRA) and Evolved Universal Terrestrial Radio Access Network (E-UTRAN); Derivation of test tolerances for Radio Resource Management (RRM) conformance tests"</w:t>
      </w:r>
    </w:p>
    <w:p>
      <w:pPr>
        <w:pStyle w:val="Heading1"/>
        <w:ind w:left="1134" w:hanging="1134"/>
        <w:rPr/>
      </w:pPr>
      <w:bookmarkStart w:id="12" w:name="__RefHeading___Toc30704751"/>
      <w:bookmarkEnd w:id="12"/>
      <w:r>
        <w:rPr/>
        <w:t>3</w:t>
        <w:tab/>
        <w:t>Definitions, symbols and abbreviations</w:t>
      </w:r>
    </w:p>
    <w:p>
      <w:pPr>
        <w:pStyle w:val="Normal"/>
        <w:rPr/>
      </w:pPr>
      <w:r>
        <w:rPr/>
        <w:t>Void</w:t>
      </w:r>
    </w:p>
    <w:p>
      <w:pPr>
        <w:pStyle w:val="Heading1"/>
        <w:ind w:left="1134" w:hanging="1134"/>
        <w:rPr/>
      </w:pPr>
      <w:bookmarkStart w:id="13" w:name="__RefHeading___Toc30704752"/>
      <w:bookmarkEnd w:id="13"/>
      <w:r>
        <w:rPr/>
        <w:t>4</w:t>
        <w:tab/>
        <w:t>General Principles</w:t>
      </w:r>
    </w:p>
    <w:p>
      <w:pPr>
        <w:pStyle w:val="Normal"/>
        <w:rPr/>
      </w:pPr>
      <w:r>
        <w:rPr/>
        <w:t>The requirements of the present document are provided in 3GPP TS 36.903 Release 15 [9].</w:t>
      </w:r>
    </w:p>
    <w:p>
      <w:pPr>
        <w:pStyle w:val="Normal"/>
        <w:rPr>
          <w:lang w:val="en-US" w:eastAsia="en-US"/>
        </w:rPr>
      </w:pPr>
      <w:r>
        <w:rPr>
          <w:lang w:val="en-US" w:eastAsia="en-US"/>
        </w:rPr>
      </w:r>
    </w:p>
    <w:p>
      <w:pPr>
        <w:pStyle w:val="Heading1"/>
        <w:ind w:left="1134" w:hanging="1134"/>
        <w:rPr/>
      </w:pPr>
      <w:bookmarkStart w:id="14" w:name="__RefHeading___Toc30704753"/>
      <w:bookmarkEnd w:id="14"/>
      <w:r>
        <w:rPr/>
        <w:t>5 to 7</w:t>
        <w:tab/>
        <w:t>Void</w:t>
      </w:r>
    </w:p>
    <w:p>
      <w:pPr>
        <w:pStyle w:val="Normal"/>
        <w:rPr>
          <w:lang w:val="en-US" w:eastAsia="en-US"/>
        </w:rPr>
      </w:pPr>
      <w:r>
        <w:rPr>
          <w:lang w:val="en-US" w:eastAsia="en-US"/>
        </w:rPr>
      </w:r>
      <w:r>
        <w:br w:type="page"/>
      </w:r>
    </w:p>
    <w:p>
      <w:pPr>
        <w:pStyle w:val="Heading8"/>
        <w:ind w:left="0" w:hanging="0"/>
        <w:rPr/>
      </w:pPr>
      <w:bookmarkStart w:id="15" w:name="__RefHeading___Toc30704754"/>
      <w:bookmarkEnd w:id="15"/>
      <w:r>
        <w:rPr/>
        <w:t>Annex A to C: Void</w:t>
      </w:r>
    </w:p>
    <w:p>
      <w:pPr>
        <w:pStyle w:val="Normal"/>
        <w:rPr>
          <w:lang w:val="en-US" w:eastAsia="en-US"/>
        </w:rPr>
      </w:pPr>
      <w:r>
        <w:rPr>
          <w:lang w:val="en-US" w:eastAsia="en-US"/>
        </w:rPr>
      </w:r>
    </w:p>
    <w:p>
      <w:pPr>
        <w:pStyle w:val="Heading8"/>
        <w:ind w:left="0" w:hanging="0"/>
        <w:rPr/>
      </w:pPr>
      <w:bookmarkStart w:id="16" w:name="__RefHeading___Toc30704755"/>
      <w:bookmarkEnd w:id="16"/>
      <w:r>
        <w:rPr/>
        <w:t>Annex D:</w:t>
        <w:br/>
        <w:t>Change History</w:t>
      </w:r>
    </w:p>
    <w:tbl>
      <w:tblPr>
        <w:tblW w:w="9361" w:type="dxa"/>
        <w:jc w:val="left"/>
        <w:tblInd w:w="-12" w:type="dxa"/>
        <w:tblLayout w:type="fixed"/>
        <w:tblCellMar>
          <w:top w:w="0" w:type="dxa"/>
          <w:left w:w="40" w:type="dxa"/>
          <w:bottom w:w="0" w:type="dxa"/>
          <w:right w:w="40" w:type="dxa"/>
        </w:tblCellMar>
      </w:tblPr>
      <w:tblGrid>
        <w:gridCol w:w="800"/>
        <w:gridCol w:w="1000"/>
        <w:gridCol w:w="990"/>
        <w:gridCol w:w="612"/>
        <w:gridCol w:w="288"/>
        <w:gridCol w:w="4253"/>
        <w:gridCol w:w="709"/>
        <w:gridCol w:w="709"/>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61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28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N5#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5-0721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R 36.903 Skeleton proposed for RAN5#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36.903 update propos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x</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2010-08</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N5#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36.903 update propos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8</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5#4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5-1044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36.903 update proposed including all docs agreed on RAN5#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mall editorial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5#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5-1068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R 36.903 update proposed including all docs agreed on RAN5#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5#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5-1011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lang w:eastAsia="en-GB"/>
              </w:rPr>
              <w:t>TR 36.903 v1.0.0 on Derivation of test tolerances for multi-cell RRM conformance tests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5#5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lang w:eastAsia="en-GB"/>
              </w:rPr>
              <w:t>Raised to v9.0.0 with no chan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32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Test Tolerance analysis for RRM test case 4.3.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32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RRM Test Tools agreed at RAN5#50 in TR 36.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32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RRM Test Tools agreed at RAN5#51 in TR 36.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32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Add Test Tolerance analysis for the inter RAT E-UTRAN handover test cases 5.2.1 and 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40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Add Test Tolerance analysis for E-UTRAN to UTRA TDD handover test case 5.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40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RRM Test Tools Updates agreed at RAN5#50 for TR 36.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40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Update Test Tolerance analysis for Test cases 8.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RAN5#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40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Test Tolerance analysis for TS36.521-3 FDD SON ANR test case 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40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Add Test Tolerance analysis  for E-UTRAN FDD/TDD - UTRA FDD CPICH Ec/No absolute measurement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40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Add Test Tolerance analysis for E-UTRAN FDD- UTRAN TDD event triggered reporting under fading propagation condi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40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Update analysis for TC 8.3.3+8.4.3 in 36.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40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Add Uncertainties and TT analysis for TC 4.3.4.3 in 36.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40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Add Test Tolerance analysis for E-UTRAN to UTRA Cell Re-Selection test cases 4.3.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R5-1151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Add Inter-RAT test case groups in 36.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58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Test tolerances methodology for UE measurement procedures Inter-RAT event triggered reporting when DRX is used under fading test case 8.5.3 in TR 36.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51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Test Tolerance analysis for RRM test case 8.1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52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Test Tolerance analysis for TS36.521-3 TDD SON ANR test case 8.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54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Test Tolerance analysis for RRM test case 4.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57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GCF Priority 2 - Add RRM Test Tolerance analysis for RRM test case 8.11.1 and 8.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58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Update of Test Tolerances analysis for ch.9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1-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5-1158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Add test tolerance analysis for 6.1.3 and 6.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01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Test Tolerance analysis for TS36.521-3 TDD new CGI test cases 8.2.3 and 8.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01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Test Tolerance analysis for TS36.521-3 TDD Inter-frequency new CGI test cases 8.4.4 and 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02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RRM test cases 9.1.4.1 and 9.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02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RRM Test Tolerance analysis for TDD PRACH Test cases 6.2.3+6.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02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RRM test case 8.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09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Add TT Analysis for TC 4.5.1.1 in 36.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09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T Analysis for TC 5.3.1 in 36.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12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Grouping of positioning test cases in TR36.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16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RRM test cases 4.2.4 and 4.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16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RRM test cases 5.1.7 and 5.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16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Add Test Tolerance analysis for RRM test cases 8.1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16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RRM test cases 8.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161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RRM test case 9.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16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ition of Test Tolerance analysis for FDD - TDD Inter Frequency Relative Accuracy of RSRP test case 9.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19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TT 9.6.2 analysis for 36.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19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Resubmission of TT Analysis for TC 4.5.1.1 in 36.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ed two missing TT Analysis zip fi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32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4.2.7 and 4.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39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RRM test case 9.1.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39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RRM test case 9.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39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Update Test Tolerance analysis for RRM test cases 9.1.3.1+9.1.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39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RRM test cases 9.1.3.2+9.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39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RRM test cases 9.2.1.1+9.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39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RRM test cases 9.2.3.1+9.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39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RRM test cases 9.2.3.2+9.2.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R5-1255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Addition of uncertainties and test tolerance definition and analysis for TC 9.2.4A.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58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Addition of uncertainties and test tolerance definition and analysis for TC 4.5.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RAN5#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58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Addition of uncertainties and test tolerance definition and analysis for TC 5.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58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Addition of uncertainties and test tolerance definition and analysis for TC 8.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RAN5#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58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Addition of uncertainties and test tolerance definition and analysis for TC 8.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58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Addition of uncertainties and test tolerance definition and analysis for TC 8.14.3 and 8.1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58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Addition of uncertainties and test tolerance definition and analysis for TC 9.2.4A.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53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8.16.1 and 8.1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2012-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253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S 36.521-3 Test cases 5.2.3+5.2.6 Test Tolerance analyses for &gt;3G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00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S 36.521-3 Test cases 7.1.1+7.1.2 Test Tolerance analy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R5-13005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9.1.6.1 and 9.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00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9.1.6.2 and 9.1.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00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9.2.5.1 and 9.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00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9.2.5.2 and 9.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039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Addition of test tolerance analysis for TCs 6.3.1+6.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039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ition of test tolerance analysis for TCs 6.3.3+6.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09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Addition of uncertainties and test tolerance definition and analysis for TC 8.16.3 and TC 8.1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11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RM: Add test tolerance analyses for TCs 8.1.5 and 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11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RM: Add test tolerance analyses for TCs 8.3.4 and 8.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12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9.2.7.1, 9.2.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12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8.11.5, 8.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RAN5#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12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9.5.1, 9.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12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emove superseded analysis zip fi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14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Test Tolerance analyses for TS 36.521-3 test cases 5.2.4 and 5.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14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Test Tolerance analyses for TS 36.521-3 test case 8.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14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Test Tolerance analyses for TS 36.521-3 test cases 8.7.4 and 8.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14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ition of test tolerance analysis for TCs 6.3.2+6.3.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14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ition of test tolerance analysis for TCs 6.3.4+6.3.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3-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AN5#5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14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ition of test tolerance analysis for TCs 6.3.5+6.3.6+6.3.7+6.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31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9.1.8.1+9.1.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31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Add Test Tolerance analyses for TS 36.521-3 Test cases 9.1.8.2+9.1.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31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6.521-3 Test cases 9.1.3.x and 9.1.4.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31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Test Tolerances update for eICIC absolute RSRQ Test cases 9.2.7.1+9.2.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32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RM: Test tolerance analyses for TCs 9.6.1 and 9.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33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Update Test Tolerance analyses for TS 36.521-3 Test cases 9.1.1.1 and 9.1.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337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7.571-1 Test Cases 9.1.1 and 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337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7.571-1 Test Cases 9.1.3 and 9.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38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LBS Perf: Test tolerance analyses for TCs 8.1.1 and 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41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9.1.12.1 and 9.1.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41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9.1.12.2 and 9.1.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41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9.2.11.1 and 9.2.1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R5-1341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9.2.11.2 and 9.2.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42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S 36.521-3 Test case 8.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422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Add Test Tolerance analysis for TS 36.521-3 Test cases 9.2.9.1 and 9.2.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50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7.571-1 Test Cases 9.2.1 and 9.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50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Add Test Tolerance Analyses for TS 37.571-1 Test Cases 9.2.4 and 9.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graded to Rel-11 with no chan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42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9.1.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42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9.2.17.1 and update 9.2.1.1+9.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46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7.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R5-1350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4.2.9 and update 4.2.1+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50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4.3.1.4 and update 4.3.1.2+4.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50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5.1.9 and update 5.1.1+5.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50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5.2.11 and update 5.2.1+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50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0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6.1.5 and update 6.1.1+6.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50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6.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R5-1350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6.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50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7.3.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50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Add Test Tolerance analyses for TS 36.521-3 Test case 7.3.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50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8.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50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8.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2013-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AN5#6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350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8.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00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8.20.1 and 8.2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023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9.1.16.2 and update 9.1.1.2+9.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02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9.1.18.1 and update 9.2.3.1+9.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02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 9.1.18.2 and update 9.2.3.2+9.2.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02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S 36.521-3 Test case 8.2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02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ition of test tolerance analysis for TC 7.3.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029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ition of test tolerance analysis for TC 9.1.1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029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ition of test tolerance analysis for TC 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02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ition of test tolerance analysis for TC 9.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08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ition of test tolerance analysis for TC 9.1.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10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ition of test tolerance analysis for TC 7.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23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6.521-3 Test cases 9.1.8.1+9.1.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237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Update Test Tolerance analyses for TS 36.521-3 Test cases 9.1.8.2+9.1.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23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6.521-3 Test cases 9.2.7.1+9.2.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25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8.1.7 and 8.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25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7.3.11,7.3.12,7.3.15 and 7.3.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27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Test Tolerance analysis for eICIC RRM TC  9.1.10.1, 9.1.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27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6.521-3 Test cases 9.2.9.1+9.2.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27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ition of test tolerance analysis for 36.521-3 test case 9.1.10.2, 9.1.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30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7.3.9,7.3.10,7.3.13 and 7.3.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41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8.16.5 and 8.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41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6.521-3 Test cases 8.16.7 and 8.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41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7.571-1 Test Cases 10.3 and 1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41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7.571-1 Test Cases 10.3A and 10.4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42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S 36.521-3 Test case 8.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5-14429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S 36.521-3 Test case 8.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429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6.521-3 Test cases 8.3.3+8.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48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ition of test tolerance analysis for 36.521-3 test case 9.4.1, 9.4.2 and 9.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51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7.571-1 Test Cases 9.1.1 and 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516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Update Test Tolerance Analyses for TS 37.571-1 Test Cases 9.2.1 and 9.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52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6.521-3 Test case 8.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53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 Test Tolerance analysis for feICIC RSRQ absolute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53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S 36.521-3 Test cases 9.2.21.1 and 9.2.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53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 Test Tolerance analysis for TS 36.521-3 Test cases 9.2.21.2 and 9.2.2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53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S 36.521-3 feICIC test cases 9.1.14.1 and 9.1.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53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 Test Tolerance analysis for TS 36.521-3 feICIC test cases 9.1.14.2 and 9.1.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58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Test Tolerance Analysis for TS 37.571-1 TC 8.1.5+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58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 Test Tolerance analysis for TS 36.521-3 feICIC test cases 7.3.17 and 7.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58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S 36.521-3 feICIC test cases 7.3.19, 7.3.20, 7.3.21 and 7.3.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4-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459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Test Tolerance Analysis for TS 36.521-3 TC 8.1.8+8.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0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7.571-1 Test Cases 10.1 and 1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0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7.571-1 Test Cases 10.1A and 10.2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0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7.571-1 Test Cases 10.1B and 10.2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0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7.571-1 Test Cases 10.1C and 10.2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0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01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7.571-1 Test Cases 10.3B and 10.4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0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es for TS 37.571-1 Test Cases 10.3C and 10.4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2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Update Test Tolerance Analysis for TS 36.521-3 TC 4.3.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22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TS 36.521-3 TC 4.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2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TS 36.521-3 TC 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2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TS 36.521-3 TC 8.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2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TS 36.521-3 TC 8.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2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Update Test Tolerance Analysis for TS 36.521-3 TC 8.8.1+8.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2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TS 36.521-3 TC 8.8.2+8.1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29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 Test Tolerance analysis for TCs 8.16.9+8.16.10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3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Cs 8.16.11+8.16.12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3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Cs 8.16.13+8.16.14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3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Cs 8.16.15+8.16.16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3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Cs 9.1.18.1+9.1.19.1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3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01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Cs 9.1.18.2+9.1.19.2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3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Cs 9.1.20.1+9.1.21.1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3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 Test Tolerance analysis for TCs 9.1.20.2+9.1.21.2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3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Cs 9.2.23.1+9.2.24.1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3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 Test Tolerance analysis for TCs 9.2.23.2+9.2.24.2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8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6.521-3 Test case 5.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85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6.521-3 Test case 5.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08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6.521-3 Test case 5.2.3, 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0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7.571-1 Test Cases 9.1.3 and 9.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0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7.571-1 Test Cases 9.2.4 and 9.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0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7.571-1 Test Cases 10.3 and 1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0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Update Test Tolerance Analyses for TS 37.571-1 Test Cases 10.3A and 10.4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0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S 37.571-1 Test Case 10.2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0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 Test Tolerance Analysis for TS 37.571-1 Test Case 10.4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1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S 36.521-3 Test cases 9.9.1.1 and 9.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1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 Test Tolerance analysis for TS 36.521-3 Test cases 9.9.1.2 and 9.9.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26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TS 36.521-3 TC 8.3.1+8.3.2+8.14.1+8.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2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Update Test Tolerance Analysis for TS 36.521-3 TC 8.4.1+8.4.2+8.15.1+8.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2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TS 36.521-3 TC 9.2.4A.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2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TS 36.521-3 TC 9.2.4A.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5-1515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C 8.16.21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5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C 8.16.22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5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2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 Test Tolerance analysis for TCs 9.1.24.1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5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2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Cs 9.1.24.1_1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5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2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C 9.1.24.2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5-1515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2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C 9.2.27.2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83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s and Test requirements for TS 36.521-3 Test cases 4.2.3, 4.2.4, 4.2.5, 4.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8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6.521-3 Test case 9.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8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s and Test requirements for TS 36.521-3 Test case 9.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8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 Test Tolerance analysis for Rel-12 Improved RSRP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8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TCs 8.11.1+8.11.2 for frequencies above 3GHz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8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Update Test Tolerance analysis for TC 8.11.3 for frequencies above 3GHz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8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1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is for TC 8.11.4 for frequencies above 3GHz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18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2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Add Test Tolerance analysis for TC 9.2.27.1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317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2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6.521-3 Test case 4.3.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31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2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Update Test Tolerance analyses for Test case 4.3.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31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2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6.521-3 Test cases 5.1.3+5.1.4+5.1.7+5.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325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2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S 36.521-3 Test case 8.20.2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34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2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Add Test Tolerance analysis for TCs 7.1.3+7.1.3_1+7.1.4+7.1.4_1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35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2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6.521-3 Test case 5.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5-1535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2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6.521-3 Test cases 5.2.8 and 5.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lang w:eastAsia="en-GB"/>
              </w:rPr>
            </w:pPr>
            <w:r>
              <w:rPr>
                <w:rFonts w:cs="Arial" w:ascii="Arial" w:hAnsi="Arial"/>
                <w:sz w:val="16"/>
                <w:szCs w:val="16"/>
                <w:lang w:eastAsia="en-GB"/>
              </w:rPr>
              <w:t>RAN5#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R5-1535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02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Update Test Tolerance analyses for TS 36.521-3 Test case 5.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6"/>
                <w:szCs w:val="16"/>
                <w:lang w:eastAsia="en-GB"/>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lang w:eastAsia="en-GB"/>
              </w:rPr>
            </w:pPr>
            <w:r>
              <w:rPr>
                <w:rFonts w:cs="Arial" w:ascii="Arial" w:hAnsi="Arial"/>
                <w:sz w:val="16"/>
                <w:szCs w:val="16"/>
                <w:lang w:eastAsia="en-GB"/>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Style w:val="TALChar"/>
                <w:sz w:val="16"/>
                <w:szCs w:val="16"/>
              </w:rPr>
            </w:pPr>
            <w:r>
              <w:rPr>
                <w:rFonts w:cs="Arial"/>
                <w:sz w:val="16"/>
                <w:szCs w:val="16"/>
              </w:rPr>
              <w:t>2015-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Style w:val="TALChar"/>
                <w:sz w:val="16"/>
                <w:szCs w:val="16"/>
              </w:rPr>
            </w:pPr>
            <w:r>
              <w:rPr>
                <w:rFonts w:cs="Arial"/>
                <w:sz w:val="16"/>
                <w:szCs w:val="16"/>
              </w:rPr>
              <w:t>RAN5#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Style w:val="TALChar"/>
                <w:sz w:val="16"/>
                <w:szCs w:val="16"/>
              </w:rPr>
            </w:pPr>
            <w:r>
              <w:rPr>
                <w:rFonts w:cs="Arial" w:ascii="Arial" w:hAnsi="Arial"/>
                <w:color w:val="000000"/>
                <w:sz w:val="16"/>
                <w:szCs w:val="16"/>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Style w:val="TALChar"/>
                <w:sz w:val="16"/>
                <w:szCs w:val="16"/>
              </w:rPr>
            </w:pPr>
            <w:r>
              <w:rPr>
                <w:rFonts w:cs="Arial" w:ascii="Arial" w:hAnsi="Arial"/>
                <w:color w:val="000000"/>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Style w:val="TALChar"/>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Style w:val="TALChar"/>
                <w:sz w:val="16"/>
                <w:szCs w:val="16"/>
              </w:rPr>
            </w:pPr>
            <w:r>
              <w:rPr>
                <w:rFonts w:cs="Arial" w:ascii="Arial" w:hAnsi="Arial"/>
                <w:color w:val="000000"/>
                <w:sz w:val="16"/>
                <w:szCs w:val="16"/>
              </w:rPr>
              <w:t>update of the "non-specific references" in section 2 according to the approved R5-153582 and an action point on ETSI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Style w:val="TALChar"/>
                <w:sz w:val="16"/>
                <w:szCs w:val="16"/>
              </w:rPr>
            </w:pPr>
            <w:r>
              <w:rPr>
                <w:rFonts w:cs="Arial"/>
                <w:sz w:val="16"/>
                <w:szCs w:val="16"/>
              </w:rPr>
              <w:t>1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Style w:val="TALChar"/>
                <w:sz w:val="16"/>
                <w:szCs w:val="16"/>
              </w:rPr>
            </w:pPr>
            <w:r>
              <w:rPr>
                <w:rFonts w:cs="Arial"/>
                <w:sz w:val="16"/>
                <w:szCs w:val="16"/>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5#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es for TS 37.571-1 Test Cases 10.3A_1 and 10.4A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5#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7.1.4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5#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1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est Tolerance analysis for TS 36.521-3 Test cases 4.3.2 and 4.3.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5#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14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Update Test Tolerance analysis for TS 36.521-3 Test cases 4.4.1 and 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5#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14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 8.20.4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5#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1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TS 36.521-3 Test case 8.20.4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5#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1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est Tolerance analyses for serving cell Intra Frequency Absolute RSRQ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5#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1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2DL CA activation and deactivation of known SCell in non-DR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5#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2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3DL CA Event Triggered Reporting under Deactivated SCells in Non-DR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5#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2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02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3DL E-UTRA for Carrier Aggregation RSRP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5#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2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3DL E-UTRA for Carrier Aggregation RSRQ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5#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4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Tolerance analysis for 3DL E-UTRA for Carrier Aggregation RSRP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5#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5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Cs 8.16.31+8.16.32+8.16.33+8.16.34 36.903 C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5#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8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E-UTRAN TDD – UE Timing Advanced Adjustment Accuracy Test for SCell in sTA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5#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88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Update Test Tolerance analysis for TS 36.521-3 Test cases 4.5.1.1 and 4.5.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5-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5#6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8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 8.20.2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1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Band 66 update of Test Tolerance analyses for 3DL E-UTRA for CA RSRP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2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T analysis for 8.16.23 and 8.16.24 TDD-FDD CA event triggered reporting under deactivated SCell in non-DRX with PCell in FDD/TDD 36.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2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T analysis for 8.16.25 and 8.16.26  TDD-FDD CA event triggered reporting on deactivated SCell with PCell interruption in non-DRX with PCell in FDD/TDD 36.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5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E-UTRAN 3DL CA Activation and Deactivation of Known SCell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87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RRM test cases 7.1.6, 7.1.7, 7.1.7A and 7.1.7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8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Update Test Tolerance analysis for RRM test cases 7.1.3, 7.1.3_1, 7.1.4, 7.1.4_1, and 7.1.4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1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es for TS 37.571-1 Test Cases 10.5 and 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1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es for TS 37.571-1 Test Cases 10.7 and 1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2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Cat 0 RLM out of sync (non-DR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2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Test Tolerance analysis for Cat 0 RLM out of sync DR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27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Cat 0 RLM in sync non-DR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2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Cat 0 RLM in sync DR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3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s 9.1.6.1_1 and 9.1.12.1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4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s 9.1.6.2_1 and 9.1.12.2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4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Test Tolerance analyses for intra-freq absolute RSRP accuracy Test cases to include bands 65 and 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4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Update of Test Tolerance analyses for intra-freq absolute RSRP accuracy Test cases Rel-12 to include bands 65 and 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4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Test Tolerance analyses for intra-freq relative RSRP accuracy Test cases to include bands 65 and 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4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Update of Test Tolerance analyses for inter-freq relative RSRP accuracy Test cases to include bands 65 and 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7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 9.1.25 and 9.1.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89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MTC RRM test cases 8.1.12, 8.1.13, 8.1.17 and 8.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89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MTC RRM test cases 8.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8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 8.22.1 and 8.2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8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 8.22.3 and 8.2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1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TS 37.571-1 Test cases 8.1.3 and 8.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1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s 9.1.3.1_1 and 9.1.4.1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29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Band 66 update of Test Tolerance analyses for Inter-freq relative RSRP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3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Test Tolerance analyses for Test case 9.1.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5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TS 36.521-3 Test case 8.22.9 and 8.2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5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 9.2.28 and 9.2.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5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TS 36.521-3 Test case 9.2.30 and 9.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5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 9.2.32 and 9.2.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5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TS 36.521-3 Test case 9.1.27 and 9.1.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5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 9.1.33 and 9.1.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0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Test Tolerance analyses for 1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R5-1660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Test Tolerance analyses for 7.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s 9.1.3.2_1 and 9.1.4.2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3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ition of Test Tolerance analysis for intra frequency absolute and relative CSI-RSRP accuracies in CRI-RS based discovery signal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1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ition of Test Tolerance analysis for inter frequency absolute and relative CSI-RSRP accuracies in CSI-RS based discovery signal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1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ition of Test Tolerance analysis for FDD/TDD absolute and relative CSI-RSRP accuracies for E-UTRAN Carrier Aggregation in CSI-RS based discovery signal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2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Test Tolerance analyses for 3 DL CA Activation and Deactivation of Unknown SCell in Non-DR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47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MTC RRM test cases 9.2.42.1,9.2.43.1 and 9.2.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5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Test Tolerance analyses for 1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5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Update to Test Tolerance analysis for TS 36.521-3 Test case 9.1.27 and 9.1.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6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PCC-SCC swap update of Test Tolerance analyses for 10+20MHz RSRQ accuracy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Update of Test Tolerance analyses for DC RLM out of sync DR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Test Tolerance analyses for DC RLM in sync DRX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Test Tolerance analyses for TC 9.1.5.1 to cater for FDD_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Test Tolerance analyses for TC 9.1.5.2 to cater for FDD_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Update of Test Tolerance analyses for TC’s 9.1.6.1, 9.1.7.1, 9.1.12.1 and 9.1.13.1 to cater for FDD_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5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DC RRM test cases 8.23.4, 8.23.5 and 8.2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PCC-SCC swap update of Test Tolerance analyses for 10+20MHz TDD-TDD inter-frequency event triggered reporting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Test Tolerance analyses for TC’s 9.1.6.2, 9.1.7.2, 9.1.12.2 and 9.1.13.2 to cater for FDD_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0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TS 36.521-3 Test case 9.1.41.1, 9.1.42.1 and 9.1.4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0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 9.1.41.2, 9.1.42.2 and 9.1.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7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MTC RRM test cases 8.1.19, 8.1.20,8.1.21 and 8.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72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MTC RRM test cases 8.2.7 and 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2.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1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color w:val="000000"/>
                <w:sz w:val="16"/>
                <w:szCs w:val="16"/>
              </w:rPr>
              <w:t>Addition of Test Tolerance analysis for intra frequency absolute and relative RSRP accuracies of Cat-M1 UE in CEMod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3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calculation for OOS RLM test cases for CE 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color w:val="000000"/>
                <w:sz w:val="16"/>
                <w:szCs w:val="16"/>
              </w:rPr>
              <w:t>R5-1683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calculation for IS RLM test cases for CE Mode 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6-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5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 9.1.57, 9.1.58 and 9.1.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079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Update to Test Tolerance analysis for the Test cases 9.1.29 and 9.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07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TS 36.521-3 Test case 8.22.5 and 8.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1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Update of Test Tolerance analyses for TDD Relative RSRP Accuracy for E-UTRA Carrier Aggregation for 20MHz + 10MH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7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es updates for TC’s 9.1.8.1, 9.1.9.1 to cater for FDD_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7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03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PCC-SCC swap update of Test Tolerance analyses for 10+20MHz TDD-TDD inter-frequency event triggered reporting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9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 8.26.5 and 8.2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96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DC RRM test cases 8.23.1, 8.23.2 and 8.2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96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Cat NB1 intra-freq cell reselection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98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es for TS 36.521-3 Test Cases 4.2.15, 4.2.16, and 4.2.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9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es for UE Cat M1 Handover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R5-17198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Tolerance analysis for test cases 8.1.33, 8.1.34 and 8.1.35 for Cat-M1 UE in CEMode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98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ition of Test Tolerance analysis for the Test Cases 8.1.23, 8.1.24, and 8.1.25 for Cat-M1 UE in CEMod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9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es to 36.903 for TC 6.1.12 - 14 eMTC CEMode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9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RRM TC 9.1.18.2_1, 9.1.19.2_1 and 9.1.24.2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98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RRM TC 9.9.1.1_1 and 9.9.2.1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22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in 36.903 for TCs 5.1.16, 5.1.17 and 5.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228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Test Tolerance analysis to include 8.26.7 and 8.26.8 E-UTRAN FDD/TDD-FS3 Intra-frequency event triggered reporting in DRX for CRS based discovery sig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228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Contention Based Random Access Tests for Cat-M1 UEs in Enhanced Coverage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23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s 9.1.7.1_1+9.1.13.1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23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TS 36.521-3 Test cases 9.1.7.2_1+9.1.13.2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23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s 9.1.8.1_1+9.1.9.1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23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TS 36.521-3 Test cases 9.1.10.1_1+9.1.11.1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26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PCC-SCC swap update of Test Tolerance analyses for 10+20MHz TDD event triggered reporting on deactivated SCell with PCell interruption in non-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27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TS 36.521-3 Test case 8.22.11 and 8.22.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27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of Test cases 9.2.51 and 9.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27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es updates for TC’s 9.1.8.2, 9.1.9.2 to cater for FDD_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0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LAA: Test Tolerance Analysis for RRM TC 9.1.55 and 9.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06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Test tolerance analysis for the test cases 8.26.3 and 8.2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06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the test cases 7.1.17 and 7.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06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Cat-M1 test cases 7.2.10, 7.2.11, 7.2.12 in CEMode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08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36.521-3  test cases 9.11.1 and 9.1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2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TS 36.521-3 Test case 8.22.7 and 8.2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2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CA RRM test cases 8.16.51, 8.16.52, 8.16.53 and 8.16.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2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LAA: Test Tolerance analysis of LAA Scell event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2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the test cases 9.1..60 and 9.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24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of Test cases 8.26.9 and 8.2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24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Test tolerance analysis for the test cases 6.1.15 and 6.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25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the test cases 7.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2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the test cases 7.3.62 and 7.3.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25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calculation for TC7.3.56,7.3.57,7.3.58,7.3.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43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the test cases 7.3.64 and 7.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74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Test case 9.1.5.1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75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TS 36.521-3 Test case 9.1.5.2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75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TS 36.521-3 Test cases 9.1.14.1_1+9.1.15.1_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84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of Test cases 7.1.14, 7.1.15 and 7.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9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Test Tolerance analysis for Contention Based Random Access Tests in TS 36.521-3 6.2.10, 6.2.11 and 6.2.12 for Cat-M1 UEs in Normal Coverage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91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est Tolerance analysis for reselection Test cases 4.2.1+4.2.2+4.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0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TS 36.521-3 Test cases 8.16.55 and 8.1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0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of Test cases 7.3.60 and 7.3.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0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Test tolerance, addition of test tolerance analysis of NB-IoT test cases 7.3.66 and 7.3.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16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es for intra frequency case for Cat M1 UE in normal cover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21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Test tolerance analysis for 36.521-3 test cases 9.12.1 and 9.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644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ddition of test tolerance analysis of eIMTA test case 8.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71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Update Test Tolerance analysis for NB-IoT RLM Out-of-sync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712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est Tolerance analysis for NB-IoT RLM In-sync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73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Test tolerance, addition of test tolerance analysis of NB-IoT test cases 4.2.19 and 4.2.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15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ddition of test tolerance analysis of NB-IoT test case 6.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151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color w:val="000000"/>
                <w:sz w:val="16"/>
                <w:szCs w:val="16"/>
              </w:rPr>
              <w:t>Test tolerance, addition of test tolerance analysis of NB-IoT test case 6.2.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103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 analysis for Cat-1bis RRM test cases 4.2.20 and 4.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103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 Test Tolerance analysis for Cat-1bis RRM test cases 5.1.19 and 5.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151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ddition of test tolerance analysis of SRS switching test case 7.6.1 and 7.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7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151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tolerance analysis for HST test case 8.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3.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371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Update of zip file to add information of test case 6.2.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372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est Tolerance analysis for NB-IoT Tx Timing Test cases 7.1.17+7.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372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s analysis for E-UTRAN Handover inter-frequency case for UE category 1bi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37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color w:val="000000"/>
                <w:sz w:val="16"/>
                <w:szCs w:val="16"/>
              </w:rPr>
              <w:t>Add Test Tolerances analysis for inter-freq cell reselection Test cases for UE category 1bi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41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s analysis for E-UTRAN RRM IncMon TCs 8.3.7 and 8.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41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s analysis for E-UTRAN IncMon TC 8.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417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Tolerances analysis for E-UTRAN IncMon TC 8.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440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T analysis of V2X TC 1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44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T analysis of V2X TC 12.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441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T analysis of V2X TC 1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33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Test Tolerances analysis for E-UTRAN FDD-FDD and TDD-TDD inter-frequency TC 8.3.1_2, 8.3.2_2, 8.4.1_2, 8.4.2_2 and 8.4.6_2 for UE category 1bi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33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s analysis for E-UTRAN FDD-FDD and TDD-TDD inter-frequency TC 8.3.3_2 and 8.4.3_2 for UE category 1bis when L3 filtering is us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3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s analysis for E-UTRAN FDD-FDD intra-frequency event triggered reporting under fading propagation conditions in asynchronous cells for UE category 1bi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34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Test Tolerances analysis for E-UTRAN FDD-FDD and TDD-TDD intra-frequency TC 8.1.12_2, 8.1.13_2, 8.1.17_2, 8.1.18_2 for UE category 1bi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3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RRM TC 9.1.1.1_2 and 9.1.2.1_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3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Test Tolerance Analysis for RRM TC 9.1.1.2_2 and 9.1.2.2_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3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RRM TC 9.1.3.1_2 and 9.1.4.1_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39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Test Tolerance Analysis for RRM TC 9.1.3.2_2 and 9.1.4.2_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39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RRM TC 9.1.5.1_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4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RRM TC 9.1.5.2_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4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Test Tolerance Analysis for RRM TC 9.2.3.1_2 and 9.2.4.1_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40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RRM TC 9.2.3.2_2 and 9.2.4.2_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40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RRM TC 9.2.4A.1_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4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RRM TC 9.2.4A.2_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40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est Tolerance Analysis for RRM TC 9.2.1.1_2 and 9.2.2.1_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42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Addition of TT analysis of eHST FDD Intra-frequency event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4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T analysis of V2X uplink timing test c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8-0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545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C Group definition for RRM IncMon test cas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9-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9159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Tolerance Analysis for RRM IncMon Test Cases 4.2.10 and 4.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9-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9159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Tolerance Analysis for RRM IncMon Test Cases 4.3.15, 4.3.3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9-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9159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Tolerance Analysis for RRM IncMon Test Cases 4.3.2A and 4.3.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9-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9159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Tolerance Analysis for RRM IncMon Test Cases 8.5.8 and 8.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19-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915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Tolerance Analysis for RRM IncMon Test Cases 8.7.5 and 8.7A.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2020-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AN#8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R5-20007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color w:val="000000"/>
                <w:sz w:val="16"/>
                <w:szCs w:val="16"/>
              </w:rPr>
            </w:pPr>
            <w:r>
              <w:rPr>
                <w:rFonts w:cs="Arial" w:ascii="Arial" w:hAnsi="Arial"/>
                <w:color w:val="000000"/>
                <w:sz w:val="16"/>
                <w:szCs w:val="16"/>
              </w:rPr>
              <w:t>04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moval of technical content in 36.903 v14.3.0 and substitution with pointer to the next Relea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14.4.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ZGSM"/>
      </w:rPr>
      <w:t>Release 14</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24990" cy="131445"/>
              <wp:effectExtent l="0" t="0" r="0" b="0"/>
              <wp:wrapSquare wrapText="largest"/>
              <wp:docPr id="12" name="Frame8"/>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6.903 V14.4.0 (2020-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6.903 V14.4.0 (2020-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Geneva;Arial" w:hAnsi="Geneva;Arial" w:cs="Geneva;Aria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CChar">
    <w:name w:val="TAC Char"/>
    <w:qFormat/>
    <w:rPr>
      <w:rFonts w:ascii="Arial" w:hAnsi="Arial" w:cs="Arial"/>
      <w:sz w:val="18"/>
      <w:lang w:val="en-GB" w:bidi="ar-SA"/>
    </w:rPr>
  </w:style>
  <w:style w:type="character" w:styleId="TAHCar">
    <w:name w:val="TAH Car"/>
    <w:qFormat/>
    <w:rPr>
      <w:rFonts w:ascii="Arial" w:hAnsi="Arial" w:cs="Arial"/>
      <w:b/>
      <w:sz w:val="18"/>
      <w:lang w:val="en-GB" w:bidi="ar-SA"/>
    </w:rPr>
  </w:style>
  <w:style w:type="character" w:styleId="THChar">
    <w:name w:val="TH Char"/>
    <w:qFormat/>
    <w:rPr>
      <w:rFonts w:ascii="Arial" w:hAnsi="Arial" w:cs="Arial"/>
      <w:b/>
      <w:lang w:val="en-GB" w:bidi="ar-SA"/>
    </w:rPr>
  </w:style>
  <w:style w:type="character" w:styleId="NOChar">
    <w:name w:val="NO Char"/>
    <w:qFormat/>
    <w:rPr>
      <w:lang w:val="en-GB" w:bidi="ar-SA"/>
    </w:rPr>
  </w:style>
  <w:style w:type="character" w:styleId="TALChar">
    <w:name w:val="TAL Char"/>
    <w:qFormat/>
    <w:rPr>
      <w:rFonts w:ascii="Arial" w:hAnsi="Arial" w:cs="Arial"/>
      <w:sz w:val="18"/>
      <w:lang w:val="en-GB" w:bidi="ar-SA"/>
    </w:rPr>
  </w:style>
  <w:style w:type="character" w:styleId="Heading2Char">
    <w:name w:val="Heading 2 Char"/>
    <w:qFormat/>
    <w:rPr>
      <w:rFonts w:ascii="Arial" w:hAnsi="Arial" w:cs="Arial"/>
      <w:sz w:val="32"/>
      <w:lang w:val="en-GB" w:bidi="ar-SA"/>
    </w:rPr>
  </w:style>
  <w:style w:type="character" w:styleId="EXChar">
    <w:name w:val="EX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06:00Z</dcterms:created>
  <dc:creator>MCC Support</dc:creator>
  <dc:description/>
  <cp:keywords>UMTS LTE</cp:keywords>
  <dc:language>en-US</dc:language>
  <cp:lastModifiedBy>IS</cp:lastModifiedBy>
  <dcterms:modified xsi:type="dcterms:W3CDTF">2020-01-23T19:46:00Z</dcterms:modified>
  <cp:revision>175</cp:revision>
  <dc:subject>Evolved Universal Terrestrial Radio Access (E-UTRA) and Evolved Universal Terrestrial Radio Access Network (E-UTRAN); Derivation of test tolerances for Radio Resource Management (RRM) conformance tests; (Release 8)</dc:subject>
  <dc:title>3GPP TR 36.903</dc:title>
</cp:coreProperties>
</file>