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6.523-2 </w:t>
                            </w:r>
                            <w:r>
                              <w:rPr>
                                <w:lang w:val="en-US" w:eastAsia="en-US"/>
                              </w:rPr>
                              <w:t xml:space="preserve">V14.5.0 </w:t>
                            </w:r>
                            <w:r>
                              <w:rPr>
                                <w:sz w:val="32"/>
                                <w:lang w:val="en-US"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6.523-2 </w:t>
                      </w:r>
                      <w:r>
                        <w:rPr>
                          <w:lang w:val="en-US" w:eastAsia="en-US"/>
                        </w:rPr>
                        <w:t xml:space="preserve">V14.5.0 </w:t>
                      </w:r>
                      <w:r>
                        <w:rPr>
                          <w:sz w:val="32"/>
                          <w:lang w:val="en-US"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394970</wp:posOffset>
                </wp:positionH>
                <wp:positionV relativeFrom="page">
                  <wp:posOffset>1489075</wp:posOffset>
                </wp:positionV>
                <wp:extent cx="6607175" cy="2060575"/>
                <wp:effectExtent l="0" t="0" r="0" b="0"/>
                <wp:wrapTopAndBottom/>
                <wp:docPr id="3" name="Frame3"/>
                <a:graphic xmlns:a="http://schemas.openxmlformats.org/drawingml/2006/main">
                  <a:graphicData uri="http://schemas.microsoft.com/office/word/2010/wordprocessingShape">
                    <wps:wsp>
                      <wps:cNvSpPr txBox="1"/>
                      <wps:spPr>
                        <a:xfrm>
                          <a:off x="0" y="0"/>
                          <a:ext cx="6607175" cy="2060575"/>
                        </a:xfrm>
                        <a:prstGeom prst="rect"/>
                        <a:solidFill>
                          <a:srgbClr val="FFFFFF">
                            <a:alpha val="0"/>
                          </a:srgbClr>
                        </a:solidFill>
                      </wps:spPr>
                      <wps:txbx>
                        <w:txbxContent>
                          <w:p>
                            <w:pPr>
                              <w:pStyle w:val="ZT"/>
                              <w:ind w:right="282" w:hanging="0"/>
                              <w:rPr/>
                            </w:pPr>
                            <w:r>
                              <w:rPr/>
                              <w:t>3rd Generation Partnership Project;</w:t>
                            </w:r>
                          </w:p>
                          <w:p>
                            <w:pPr>
                              <w:pStyle w:val="ZT"/>
                              <w:ind w:right="282" w:hanging="0"/>
                              <w:rPr/>
                            </w:pPr>
                            <w:r>
                              <w:rPr/>
                              <w:t>Technical Specification Group Radio Access Network;</w:t>
                            </w:r>
                          </w:p>
                          <w:p>
                            <w:pPr>
                              <w:pStyle w:val="ZT"/>
                              <w:ind w:left="360" w:right="282" w:hanging="0"/>
                              <w:rPr>
                                <w:bCs/>
                              </w:rPr>
                            </w:pPr>
                            <w:r>
                              <w:rPr>
                                <w:bCs/>
                              </w:rPr>
                              <w:t>Evolved Universal Terrestrial Radio Access (E-UTRA) and</w:t>
                            </w:r>
                          </w:p>
                          <w:p>
                            <w:pPr>
                              <w:pStyle w:val="ZT"/>
                              <w:ind w:left="360" w:right="282" w:hanging="0"/>
                              <w:rPr/>
                            </w:pPr>
                            <w:r>
                              <w:rPr>
                                <w:bCs/>
                              </w:rPr>
                              <w:t>Evolved Packet Core (EPC);</w:t>
                            </w:r>
                          </w:p>
                          <w:p>
                            <w:pPr>
                              <w:pStyle w:val="ZT"/>
                              <w:ind w:right="282" w:hanging="0"/>
                              <w:rPr/>
                            </w:pPr>
                            <w:bookmarkStart w:id="2" w:name="OLE_LINK2"/>
                            <w:bookmarkStart w:id="3" w:name="OLE_LINK1"/>
                            <w:r>
                              <w:rPr/>
                              <w:t>User Equipment (UE) conformance specification;</w:t>
                            </w:r>
                          </w:p>
                          <w:p>
                            <w:pPr>
                              <w:pStyle w:val="ZT"/>
                              <w:ind w:right="282" w:hanging="0"/>
                              <w:rPr>
                                <w:lang w:val="fr-FR"/>
                              </w:rPr>
                            </w:pPr>
                            <w:bookmarkStart w:id="4" w:name="OLE_LINK2"/>
                            <w:bookmarkStart w:id="5" w:name="OLE_LINK1"/>
                            <w:r>
                              <w:rPr/>
                              <w:t>Part 2: Implementation Conformance Statement (ICS)</w:t>
                            </w:r>
                            <w:bookmarkEnd w:id="4"/>
                            <w:bookmarkEnd w:id="5"/>
                          </w:p>
                          <w:p>
                            <w:pPr>
                              <w:pStyle w:val="ZT"/>
                              <w:ind w:right="282" w:hanging="0"/>
                              <w:rPr/>
                            </w:pPr>
                            <w:r>
                              <w:rPr/>
                              <w:t>proforma specification</w:t>
                            </w:r>
                          </w:p>
                          <w:p>
                            <w:pPr>
                              <w:pStyle w:val="ZT"/>
                              <w:ind w:right="282" w:hanging="0"/>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20.25pt;height:162.25pt;mso-wrap-distance-left:0pt;mso-wrap-distance-right:0pt;mso-wrap-distance-top:0pt;mso-wrap-distance-bottom:0pt;margin-top:117.25pt;mso-position-vertical-relative:page;margin-left:31.1pt;mso-position-horizontal-relative:page">
                <v:fill opacity="0f"/>
                <v:textbox inset="0in,0in,0in,0in">
                  <w:txbxContent>
                    <w:p>
                      <w:pPr>
                        <w:pStyle w:val="ZT"/>
                        <w:ind w:right="282" w:hanging="0"/>
                        <w:rPr/>
                      </w:pPr>
                      <w:r>
                        <w:rPr/>
                        <w:t>3rd Generation Partnership Project;</w:t>
                      </w:r>
                    </w:p>
                    <w:p>
                      <w:pPr>
                        <w:pStyle w:val="ZT"/>
                        <w:ind w:right="282" w:hanging="0"/>
                        <w:rPr/>
                      </w:pPr>
                      <w:r>
                        <w:rPr/>
                        <w:t>Technical Specification Group Radio Access Network;</w:t>
                      </w:r>
                    </w:p>
                    <w:p>
                      <w:pPr>
                        <w:pStyle w:val="ZT"/>
                        <w:ind w:left="360" w:right="282" w:hanging="0"/>
                        <w:rPr>
                          <w:bCs/>
                        </w:rPr>
                      </w:pPr>
                      <w:r>
                        <w:rPr>
                          <w:bCs/>
                        </w:rPr>
                        <w:t>Evolved Universal Terrestrial Radio Access (E-UTRA) and</w:t>
                      </w:r>
                    </w:p>
                    <w:p>
                      <w:pPr>
                        <w:pStyle w:val="ZT"/>
                        <w:ind w:left="360" w:right="282" w:hanging="0"/>
                        <w:rPr/>
                      </w:pPr>
                      <w:r>
                        <w:rPr>
                          <w:bCs/>
                        </w:rPr>
                        <w:t>Evolved Packet Core (EPC);</w:t>
                      </w:r>
                    </w:p>
                    <w:p>
                      <w:pPr>
                        <w:pStyle w:val="ZT"/>
                        <w:ind w:right="282" w:hanging="0"/>
                        <w:rPr/>
                      </w:pPr>
                      <w:bookmarkStart w:id="6" w:name="OLE_LINK2"/>
                      <w:bookmarkStart w:id="7" w:name="OLE_LINK1"/>
                      <w:r>
                        <w:rPr/>
                        <w:t>User Equipment (UE) conformance specification;</w:t>
                      </w:r>
                    </w:p>
                    <w:p>
                      <w:pPr>
                        <w:pStyle w:val="ZT"/>
                        <w:ind w:right="282" w:hanging="0"/>
                        <w:rPr>
                          <w:lang w:val="fr-FR"/>
                        </w:rPr>
                      </w:pPr>
                      <w:bookmarkStart w:id="8" w:name="OLE_LINK2"/>
                      <w:bookmarkStart w:id="9" w:name="OLE_LINK1"/>
                      <w:r>
                        <w:rPr/>
                        <w:t>Part 2: Implementation Conformance Statement (ICS)</w:t>
                      </w:r>
                      <w:bookmarkEnd w:id="8"/>
                      <w:bookmarkEnd w:id="9"/>
                    </w:p>
                    <w:p>
                      <w:pPr>
                        <w:pStyle w:val="ZT"/>
                        <w:ind w:right="282" w:hanging="0"/>
                        <w:rPr/>
                      </w:pPr>
                      <w:r>
                        <w:rPr/>
                        <w:t>proforma specification</w:t>
                      </w:r>
                    </w:p>
                    <w:p>
                      <w:pPr>
                        <w:pStyle w:val="ZT"/>
                        <w:ind w:right="282" w:hanging="0"/>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i/>
                                <w:lang w:val="en-US"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US" w:eastAsia="en-US"/>
                        </w:rPr>
                      </w:pPr>
                      <w:r>
                        <w:rPr>
                          <w:lang w:val="en-US" w:eastAsia="en-US"/>
                        </w:rPr>
                      </w:r>
                    </w:p>
                    <w:p>
                      <w:pPr>
                        <w:pStyle w:val="ZU"/>
                        <w:tabs>
                          <w:tab w:val="clear" w:pos="284"/>
                          <w:tab w:val="right" w:pos="10206" w:leader="none"/>
                        </w:tabs>
                        <w:jc w:val="left"/>
                        <w:rPr>
                          <w:lang w:val="en-US" w:eastAsia="en-US"/>
                        </w:rPr>
                      </w:pPr>
                      <w:r>
                        <w:rPr>
                          <w:i/>
                          <w:lang w:val="en-US"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US" w:eastAsia="en-US"/>
                        </w:rPr>
                        <w:tab/>
                      </w:r>
                      <w:r>
                        <w:rPr>
                          <w:lang w:val="en-US"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en-US"/>
                        </w:rPr>
                      </w:pPr>
                      <w:r>
                        <w:rPr>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E-UTRA, EP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E-UTRA, EP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2" w:name="copyrightaddon"/>
                            <w:bookmarkEnd w:id="12"/>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3" w:name="copyrightaddon"/>
                      <w:bookmarkEnd w:id="13"/>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05606479">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Introduction</w:t>
            <w:tab/>
          </w:r>
          <w:hyperlink w:anchor="__RefHeading___Toc505606480">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5606481">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5606482">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5606483">
            <w:r>
              <w:rPr>
                <w:rStyle w:val="IndexLink"/>
              </w:rPr>
              <w:t>5</w:t>
            </w:r>
          </w:hyperlink>
        </w:p>
        <w:p>
          <w:pPr>
            <w:pStyle w:val="Contents1"/>
            <w:rPr>
              <w:rFonts w:ascii="Calibri" w:hAnsi="Calibri" w:cs="Calibri"/>
              <w:szCs w:val="22"/>
            </w:rPr>
          </w:pPr>
          <w:r>
            <w:rPr/>
            <w:t>4</w:t>
          </w:r>
          <w:r>
            <w:rPr>
              <w:rFonts w:cs="Calibri" w:ascii="Calibri" w:hAnsi="Calibri"/>
              <w:szCs w:val="22"/>
            </w:rPr>
            <w:tab/>
          </w:r>
          <w:r>
            <w:rPr/>
            <w:t>Recommended Test Case Applicability</w:t>
            <w:tab/>
          </w:r>
          <w:hyperlink w:anchor="__RefHeading___Toc505606484">
            <w:r>
              <w:rPr>
                <w:rStyle w:val="IndexLink"/>
              </w:rPr>
              <w:t>5</w:t>
            </w:r>
          </w:hyperlink>
        </w:p>
        <w:p>
          <w:pPr>
            <w:pStyle w:val="Contents8"/>
            <w:rPr>
              <w:rFonts w:ascii="Calibri" w:hAnsi="Calibri" w:cs="Calibri"/>
              <w:b w:val="false"/>
              <w:b w:val="false"/>
              <w:szCs w:val="22"/>
            </w:rPr>
          </w:pPr>
          <w:r>
            <w:rPr/>
            <w:t>Annex A to B:</w:t>
            <w:tab/>
            <w:t>Void</w:t>
            <w:tab/>
          </w:r>
          <w:hyperlink w:anchor="__RefHeading___Toc505606485">
            <w:r>
              <w:rPr>
                <w:rStyle w:val="IndexLink"/>
              </w:rPr>
              <w:t>5</w:t>
            </w:r>
          </w:hyperlink>
        </w:p>
        <w:p>
          <w:pPr>
            <w:pStyle w:val="Contents8"/>
            <w:rPr>
              <w:rFonts w:ascii="Calibri" w:hAnsi="Calibri" w:cs="Calibri"/>
              <w:szCs w:val="22"/>
            </w:rPr>
          </w:pPr>
          <w:r>
            <w:rPr>
              <w:b w:val="false"/>
            </w:rPr>
            <w:t>Annex C (informative):</w:t>
            <w:tab/>
            <w:t>Change history</w:t>
            <w:tab/>
          </w:r>
          <w:hyperlink w:anchor="__RefHeading___Toc505606486">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5" w:name="__RefHeading___Toc505606479"/>
      <w:bookmarkEnd w:id="1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6" w:name="__RefHeading___Toc505606480"/>
      <w:bookmarkEnd w:id="16"/>
      <w:r>
        <w:rPr/>
        <w:t>Introduction</w:t>
      </w:r>
    </w:p>
    <w:p>
      <w:pPr>
        <w:pStyle w:val="Normal"/>
        <w:rPr/>
      </w:pPr>
      <w:r>
        <w:rPr/>
        <w:t>To evaluate conformance of a particular implementation, it is necessary to have a statement of which capabilities and options have been implemented for a telecommunication specification. Such a statement is called an Implementation Conformance Statement (ICS).</w:t>
      </w:r>
    </w:p>
    <w:p>
      <w:pPr>
        <w:pStyle w:val="Normal"/>
        <w:rPr/>
      </w:pPr>
      <w:r>
        <w:rPr/>
        <w:t>The present document is part 2 of a multi-part conformance test specification for User Equipment (UE).</w:t>
      </w:r>
    </w:p>
    <w:p>
      <w:pPr>
        <w:pStyle w:val="B1"/>
        <w:rPr/>
      </w:pPr>
      <w:r>
        <w:rPr/>
        <w:tab/>
        <w:t>3GPP TS 36.523-1 [19]: "Evolved Universal Terrestrial Radio Access (E-UTRA) and Evolved Packet Core (EPC); User Equipment (UE) conformance specification; Part 1: Protocol conformance specification".</w:t>
      </w:r>
    </w:p>
    <w:p>
      <w:pPr>
        <w:pStyle w:val="B1"/>
        <w:rPr/>
      </w:pPr>
      <w:r>
        <w:rPr/>
        <w:tab/>
        <w:t xml:space="preserve">3GPP TS 36.523-2: </w:t>
      </w:r>
      <w:r>
        <w:rPr>
          <w:bCs/>
        </w:rPr>
        <w:t>"Evolved Universal Terrestrial Radio Access (E-UTRA) and Evolved Packet Core (EPC); User Equipment (UE) conformance specification; Part 2: Implementation Conformance Statement (ICS) proforma specification". (th</w:t>
      </w:r>
      <w:r>
        <w:rPr/>
        <w:t>e present document)</w:t>
      </w:r>
    </w:p>
    <w:p>
      <w:pPr>
        <w:pStyle w:val="B1"/>
        <w:rPr/>
      </w:pPr>
      <w:r>
        <w:rPr/>
        <w:tab/>
        <w:t>3GPP TS 36.523-3 [20]: "Evolved Universal Terrestrial Radio Access (E-UTRA) and Evolved Packet Core (EPC); User Equipment (UE) conformance specification; Part 3: Abstract Test Suite (ATS)".</w:t>
      </w:r>
      <w:r>
        <w:br w:type="page"/>
      </w:r>
    </w:p>
    <w:p>
      <w:pPr>
        <w:pStyle w:val="Heading1"/>
        <w:ind w:left="1134" w:hanging="1134"/>
        <w:rPr/>
      </w:pPr>
      <w:bookmarkStart w:id="17" w:name="__RefHeading___Toc505606481"/>
      <w:bookmarkEnd w:id="17"/>
      <w:r>
        <w:rPr/>
        <w:t>1</w:t>
        <w:tab/>
        <w:t>Scope</w:t>
      </w:r>
    </w:p>
    <w:p>
      <w:pPr>
        <w:pStyle w:val="Normal"/>
        <w:rPr/>
      </w:pPr>
      <w:r>
        <w:rPr/>
        <w:t>The present document provides the Implementation Conformance Statement (ICS) proforma for 3</w:t>
      </w:r>
      <w:r>
        <w:rPr>
          <w:vertAlign w:val="superscript"/>
        </w:rPr>
        <w:t>rd</w:t>
      </w:r>
      <w:r>
        <w:rPr/>
        <w:t xml:space="preserve"> Generation User Equipment (UE), in compliance with the relevant EPS (E-UTRA/EPC) requirements, and in accordance with the relevant guidance given in ISO/IEC 9646-1 [24] and ISO/IEC 9646-7 [25].</w:t>
      </w:r>
    </w:p>
    <w:p>
      <w:pPr>
        <w:pStyle w:val="Normal"/>
        <w:rPr/>
      </w:pPr>
      <w:r>
        <w:rPr/>
        <w:t>The present document also specifies a recommended applicability statement for the test cases included in TS 36.523-1 [19]. These applicability statements are based on the features implemented in the UE.</w:t>
      </w:r>
    </w:p>
    <w:p>
      <w:pPr>
        <w:pStyle w:val="Normal"/>
        <w:rPr/>
      </w:pPr>
      <w:r>
        <w:rPr/>
        <w:t>Special conformance testing functions can be found in TS 36.509 [6] and the common test environments are included in 3GPP TS 36.508 [18].</w:t>
      </w:r>
    </w:p>
    <w:p>
      <w:pPr>
        <w:pStyle w:val="Normal"/>
        <w:rPr/>
      </w:pPr>
      <w:r>
        <w:rPr/>
        <w:t>The present document is valid for UE complying with EPS (E-UTRA/EPC) and implemented according to 3GPP releases starting from Release 8 up to the Release indicated on the cover page of the present document.</w:t>
      </w:r>
    </w:p>
    <w:p>
      <w:pPr>
        <w:pStyle w:val="Heading1"/>
        <w:ind w:left="1134" w:hanging="1134"/>
        <w:rPr/>
      </w:pPr>
      <w:bookmarkStart w:id="18" w:name="__RefHeading___Toc505606482"/>
      <w:bookmarkStart w:id="19" w:name="historyclause"/>
      <w:bookmarkEnd w:id="18"/>
      <w:bookmarkEnd w:id="1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ind w:left="284" w:hanging="0"/>
        <w:rPr/>
      </w:pPr>
      <w:r>
        <w:rPr/>
        <w:t>[1] to [55]</w:t>
        <w:tab/>
        <w:t>(void)</w:t>
      </w:r>
    </w:p>
    <w:p>
      <w:pPr>
        <w:pStyle w:val="EX"/>
        <w:rPr/>
      </w:pPr>
      <w:r>
        <w:rPr/>
        <w:t>[56]</w:t>
        <w:tab/>
        <w:t>3GPP TS 36.523-2 Release 15: "Evolved Universal Terrestrial Radio Access (E-UTRA) and Evolved Packet Core (EPC); User Equipment (UE) conformance specification; Part 2: Implementation Conformance Statement (ICS) proforma specification"</w:t>
      </w:r>
    </w:p>
    <w:p>
      <w:pPr>
        <w:pStyle w:val="Heading1"/>
        <w:ind w:left="1134" w:hanging="1134"/>
        <w:rPr/>
      </w:pPr>
      <w:bookmarkStart w:id="20" w:name="__RefHeading___Toc505606483"/>
      <w:bookmarkEnd w:id="20"/>
      <w:r>
        <w:rPr/>
        <w:t>3</w:t>
        <w:tab/>
        <w:t>Definitions, symbols and abbreviations</w:t>
      </w:r>
    </w:p>
    <w:p>
      <w:pPr>
        <w:pStyle w:val="Normal"/>
        <w:rPr/>
      </w:pPr>
      <w:r>
        <w:rPr/>
        <w:t>Void</w:t>
      </w:r>
    </w:p>
    <w:p>
      <w:pPr>
        <w:pStyle w:val="Heading1"/>
        <w:ind w:left="1134" w:hanging="1134"/>
        <w:rPr/>
      </w:pPr>
      <w:bookmarkStart w:id="21" w:name="__RefHeading___Toc505606484"/>
      <w:bookmarkEnd w:id="21"/>
      <w:r>
        <w:rPr/>
        <w:t>4</w:t>
        <w:tab/>
        <w:t>Recommended Test Case Applicability</w:t>
      </w:r>
    </w:p>
    <w:p>
      <w:pPr>
        <w:pStyle w:val="Normal"/>
        <w:rPr/>
      </w:pPr>
      <w:r>
        <w:rPr/>
        <w:t>The requirements of the present document are provided in 3GPP TS 36.523-2 Release 15 [56].</w:t>
      </w:r>
    </w:p>
    <w:p>
      <w:pPr>
        <w:pStyle w:val="Normal"/>
        <w:rPr>
          <w:lang w:val="en-US" w:eastAsia="en-US"/>
        </w:rPr>
      </w:pPr>
      <w:r>
        <w:rPr>
          <w:lang w:val="en-US" w:eastAsia="en-US"/>
        </w:rPr>
      </w:r>
      <w:bookmarkStart w:id="22" w:name="OLE_LINK6"/>
      <w:bookmarkStart w:id="23" w:name="OLE_LINK5"/>
      <w:bookmarkStart w:id="24" w:name="OLE_LINK6"/>
      <w:bookmarkStart w:id="25" w:name="OLE_LINK5"/>
    </w:p>
    <w:p>
      <w:pPr>
        <w:pStyle w:val="Heading8"/>
        <w:ind w:left="0" w:hanging="0"/>
        <w:rPr/>
      </w:pPr>
      <w:bookmarkStart w:id="26" w:name="OLE_LINK6"/>
      <w:bookmarkStart w:id="27" w:name="OLE_LINK5"/>
      <w:bookmarkStart w:id="28" w:name="__RefHeading___Toc505606485"/>
      <w:bookmarkEnd w:id="28"/>
      <w:r>
        <w:rPr/>
        <w:t>Annex A to B:</w:t>
      </w:r>
      <w:bookmarkEnd w:id="26"/>
      <w:bookmarkEnd w:id="27"/>
      <w:r>
        <w:rPr/>
        <w:t xml:space="preserve"> Void</w:t>
      </w:r>
    </w:p>
    <w:p>
      <w:pPr>
        <w:pStyle w:val="Normal"/>
        <w:rPr>
          <w:lang w:val="en-US" w:eastAsia="en-US"/>
        </w:rPr>
      </w:pPr>
      <w:r>
        <w:rPr>
          <w:lang w:val="en-US" w:eastAsia="en-US"/>
        </w:rPr>
      </w:r>
      <w:r>
        <w:br w:type="page"/>
      </w:r>
    </w:p>
    <w:p>
      <w:pPr>
        <w:pStyle w:val="Heading8"/>
        <w:ind w:left="0" w:hanging="0"/>
        <w:rPr/>
      </w:pPr>
      <w:bookmarkStart w:id="29" w:name="__RefHeading___Toc505606486"/>
      <w:bookmarkEnd w:id="29"/>
      <w:r>
        <w:rPr/>
        <w:t>Annex C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618"/>
        <w:gridCol w:w="236"/>
        <w:gridCol w:w="4867"/>
        <w:gridCol w:w="567"/>
        <w:gridCol w:w="567"/>
      </w:tblGrid>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Initial vers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Addition applicability 6 new LTE RRC test case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xtend the Applicability table scope with additional information for testing which may include:</w:t>
              <w:br/>
              <w:t>-</w:t>
              <w:tab/>
              <w:t>relevant per TC Specific PICS statements</w:t>
              <w:br/>
              <w:t>-</w:t>
              <w:tab/>
              <w:t>relevant per TC Specific PIXIT statements</w:t>
            </w:r>
          </w:p>
          <w:p>
            <w:pPr>
              <w:pStyle w:val="TAL1"/>
              <w:rPr>
                <w:sz w:val="16"/>
                <w:szCs w:val="16"/>
                <w:lang w:eastAsia="en-US"/>
              </w:rPr>
            </w:pPr>
            <w:r>
              <w:rPr>
                <w:sz w:val="16"/>
                <w:szCs w:val="16"/>
                <w:lang w:eastAsia="en-US"/>
              </w:rPr>
              <w:t>Updated TC applicability with contributions to RAN5#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Added TCs agreed at RAN5#39bis</w:t>
            </w:r>
          </w:p>
          <w:p>
            <w:pPr>
              <w:pStyle w:val="TAL1"/>
              <w:rPr>
                <w:sz w:val="16"/>
                <w:szCs w:val="16"/>
                <w:lang w:eastAsia="en-US"/>
              </w:rPr>
            </w:pPr>
            <w:r>
              <w:rPr>
                <w:sz w:val="16"/>
                <w:szCs w:val="16"/>
                <w:lang w:eastAsia="en-US"/>
              </w:rPr>
              <w:t>- Updating TCs names, numbers, removed TCs deleted from the TC list</w:t>
            </w:r>
          </w:p>
          <w:p>
            <w:pPr>
              <w:pStyle w:val="TAL1"/>
              <w:rPr>
                <w:sz w:val="16"/>
                <w:szCs w:val="16"/>
                <w:lang w:eastAsia="en-US"/>
              </w:rPr>
            </w:pPr>
            <w:r>
              <w:rPr>
                <w:sz w:val="16"/>
                <w:szCs w:val="16"/>
                <w:lang w:eastAsia="en-US"/>
              </w:rPr>
              <w:t>- Editorial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P-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P-0805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ubmitted for information.</w:t>
            </w:r>
          </w:p>
          <w:p>
            <w:pPr>
              <w:pStyle w:val="TAL1"/>
              <w:rPr>
                <w:sz w:val="16"/>
                <w:szCs w:val="16"/>
                <w:lang w:eastAsia="en-US"/>
              </w:rPr>
            </w:pPr>
            <w:r>
              <w:rPr>
                <w:sz w:val="16"/>
                <w:szCs w:val="16"/>
                <w:lang w:eastAsia="en-US"/>
              </w:rPr>
              <w:t>Update in accordance with RAN5#40 (Editorial update and input from R5-083453, R5-083517, R5-083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ost RAN5#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reflect the agreed during the RAN5#40 extended e-mail agreement input:</w:t>
            </w:r>
          </w:p>
          <w:p>
            <w:pPr>
              <w:pStyle w:val="TAL1"/>
              <w:rPr>
                <w:sz w:val="16"/>
                <w:szCs w:val="16"/>
                <w:lang w:eastAsia="en-US"/>
              </w:rPr>
            </w:pPr>
            <w:r>
              <w:rPr>
                <w:sz w:val="16"/>
                <w:szCs w:val="16"/>
                <w:lang w:eastAsia="en-US"/>
              </w:rPr>
              <w:t>- All agreed new TCs added</w:t>
            </w:r>
          </w:p>
          <w:p>
            <w:pPr>
              <w:pStyle w:val="TAL1"/>
              <w:rPr>
                <w:sz w:val="16"/>
                <w:szCs w:val="16"/>
                <w:lang w:eastAsia="en-US"/>
              </w:rPr>
            </w:pPr>
            <w:r>
              <w:rPr>
                <w:sz w:val="16"/>
                <w:szCs w:val="16"/>
                <w:lang w:eastAsia="en-US"/>
              </w:rPr>
              <w:t>- One modified TCs title refl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ost RAN5#40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Added new agreed at RAN5#40bis TCs</w:t>
            </w:r>
          </w:p>
          <w:p>
            <w:pPr>
              <w:pStyle w:val="TAL1"/>
              <w:rPr>
                <w:sz w:val="16"/>
                <w:szCs w:val="16"/>
                <w:lang w:eastAsia="en-US"/>
              </w:rPr>
            </w:pPr>
            <w:r>
              <w:rPr>
                <w:sz w:val="16"/>
                <w:szCs w:val="16"/>
                <w:lang w:eastAsia="en-US"/>
              </w:rPr>
              <w:t>- Removed TCs that are removed from the LTE/SAE WP (R5-084008)</w:t>
            </w:r>
          </w:p>
          <w:p>
            <w:pPr>
              <w:pStyle w:val="TAL1"/>
              <w:rPr>
                <w:sz w:val="16"/>
                <w:szCs w:val="16"/>
                <w:lang w:eastAsia="en-US"/>
              </w:rPr>
            </w:pPr>
            <w:r>
              <w:rPr>
                <w:sz w:val="16"/>
                <w:szCs w:val="16"/>
                <w:lang w:eastAsia="en-US"/>
              </w:rPr>
              <w:t>- Added TCs that exist as 80% completed in the LTE/SAE WP (R5-084008) but do not exist in 36.523-2</w:t>
            </w:r>
          </w:p>
          <w:p>
            <w:pPr>
              <w:pStyle w:val="TAL1"/>
              <w:rPr>
                <w:sz w:val="16"/>
                <w:szCs w:val="16"/>
                <w:lang w:eastAsia="en-US"/>
              </w:rPr>
            </w:pPr>
            <w:r>
              <w:rPr>
                <w:sz w:val="16"/>
                <w:szCs w:val="16"/>
                <w:lang w:eastAsia="en-US"/>
              </w:rPr>
              <w:t>- Modified agreed RAN5#40bis new TC numbers</w:t>
            </w:r>
          </w:p>
          <w:p>
            <w:pPr>
              <w:pStyle w:val="TAL1"/>
              <w:rPr>
                <w:sz w:val="16"/>
                <w:szCs w:val="16"/>
                <w:lang w:eastAsia="en-US"/>
              </w:rPr>
            </w:pPr>
            <w:r>
              <w:rPr>
                <w:sz w:val="16"/>
                <w:szCs w:val="16"/>
                <w:lang w:eastAsia="en-US"/>
              </w:rPr>
              <w:t>- Updated TCs titles to match those in the LTE/SAE WP (R5-084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ost RAN5#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85361:</w:t>
            </w:r>
          </w:p>
          <w:p>
            <w:pPr>
              <w:pStyle w:val="TAL1"/>
              <w:rPr>
                <w:sz w:val="16"/>
                <w:szCs w:val="16"/>
                <w:lang w:eastAsia="en-US"/>
              </w:rPr>
            </w:pPr>
            <w:r>
              <w:rPr>
                <w:sz w:val="16"/>
                <w:szCs w:val="16"/>
                <w:lang w:eastAsia="en-US"/>
              </w:rPr>
              <w:t>- New TCs added to applicability table</w:t>
            </w:r>
          </w:p>
          <w:p>
            <w:pPr>
              <w:pStyle w:val="TAL1"/>
              <w:rPr>
                <w:sz w:val="16"/>
                <w:szCs w:val="16"/>
                <w:lang w:eastAsia="en-US"/>
              </w:rPr>
            </w:pPr>
            <w:r>
              <w:rPr>
                <w:sz w:val="16"/>
                <w:szCs w:val="16"/>
                <w:lang w:eastAsia="en-US"/>
              </w:rPr>
              <w:t>- TCs titles updated</w:t>
            </w:r>
          </w:p>
          <w:p>
            <w:pPr>
              <w:pStyle w:val="TAL1"/>
              <w:rPr>
                <w:sz w:val="16"/>
                <w:szCs w:val="16"/>
                <w:lang w:eastAsia="en-US"/>
              </w:rPr>
            </w:pPr>
            <w:r>
              <w:rPr>
                <w:sz w:val="16"/>
                <w:szCs w:val="16"/>
                <w:lang w:eastAsia="en-US"/>
              </w:rPr>
              <w:t>- TC 9.2.2.1.2 removed from applicability table</w:t>
            </w:r>
          </w:p>
          <w:p>
            <w:pPr>
              <w:pStyle w:val="TAL1"/>
              <w:rPr>
                <w:sz w:val="16"/>
                <w:szCs w:val="16"/>
                <w:lang w:eastAsia="en-US"/>
              </w:rPr>
            </w:pPr>
            <w:r>
              <w:rPr>
                <w:sz w:val="16"/>
                <w:szCs w:val="16"/>
                <w:lang w:eastAsia="en-US"/>
              </w:rPr>
              <w:t>- Table for provision of test loops added</w:t>
            </w:r>
          </w:p>
          <w:p>
            <w:pPr>
              <w:pStyle w:val="TAL1"/>
              <w:rPr>
                <w:sz w:val="16"/>
                <w:szCs w:val="16"/>
                <w:lang w:eastAsia="en-US"/>
              </w:rPr>
            </w:pPr>
            <w:r>
              <w:rPr>
                <w:sz w:val="16"/>
                <w:szCs w:val="16"/>
                <w:lang w:eastAsia="en-US"/>
              </w:rPr>
              <w:t>- 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P-0808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color w:val="000000"/>
                <w:sz w:val="16"/>
                <w:szCs w:val="16"/>
                <w:lang w:eastAsia="en-US"/>
              </w:rPr>
            </w:pPr>
            <w:r>
              <w:rPr>
                <w:color w:val="000000"/>
                <w:sz w:val="16"/>
                <w:szCs w:val="16"/>
                <w:lang w:eastAsia="en-US"/>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color w:val="000000"/>
                <w:sz w:val="16"/>
                <w:szCs w:val="16"/>
                <w:lang w:eastAsia="en-US"/>
              </w:rPr>
            </w:pPr>
            <w:r>
              <w:rPr>
                <w:color w:val="000000"/>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roval of version 2.0.0 at RAN#42, then put to version 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color w:val="000000"/>
                <w:sz w:val="16"/>
                <w:szCs w:val="16"/>
                <w:lang w:eastAsia="en-US"/>
              </w:rPr>
            </w:pPr>
            <w:r>
              <w:rPr>
                <w:color w:val="000000"/>
                <w:sz w:val="16"/>
                <w:szCs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color w:val="000000"/>
                <w:sz w:val="16"/>
                <w:szCs w:val="16"/>
                <w:lang w:eastAsia="en-US"/>
              </w:rPr>
            </w:pPr>
            <w:r>
              <w:rPr>
                <w:color w:val="000000"/>
                <w:sz w:val="16"/>
                <w:szCs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color w:val="000000"/>
                <w:sz w:val="16"/>
                <w:szCs w:val="16"/>
                <w:lang w:eastAsia="en-US"/>
              </w:rPr>
            </w:pPr>
            <w:r>
              <w:rPr>
                <w:color w:val="000000"/>
                <w:sz w:val="16"/>
                <w:szCs w:val="16"/>
                <w:lang w:eastAsia="en-US"/>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color w:val="000000"/>
                <w:sz w:val="16"/>
                <w:szCs w:val="16"/>
                <w:lang w:eastAsia="en-US"/>
              </w:rPr>
            </w:pPr>
            <w:r>
              <w:rPr>
                <w:color w:val="000000"/>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color w:val="000000"/>
                <w:sz w:val="16"/>
                <w:szCs w:val="16"/>
                <w:lang w:eastAsia="en-US"/>
              </w:rPr>
            </w:pPr>
            <w:r>
              <w:rPr>
                <w:color w:val="000000"/>
                <w:sz w:val="16"/>
                <w:szCs w:val="16"/>
                <w:lang w:eastAsia="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color w:val="000000"/>
                <w:sz w:val="16"/>
                <w:szCs w:val="16"/>
                <w:lang w:eastAsia="en-US"/>
              </w:rPr>
            </w:pPr>
            <w:r>
              <w:rPr>
                <w:color w:val="000000"/>
                <w:sz w:val="16"/>
                <w:szCs w:val="16"/>
                <w:lang w:eastAsia="en-US"/>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1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reference to 11-bit Length Indicator in E-UTRA RL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2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UTRA PDCP test case - 7.3.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5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ing applicability table with input relevant to agreed at RAN5#41bis 36.523-1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6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Batch 1B - Applicability of new E-UTRA PDCP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7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table for EPS mobility managemen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7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Batch 1: Applicability for new MAC test cases 7.1.3.9 &amp; 7.1.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07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new LT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0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ng TC 9.1.2.5 to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0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statement for E-UTRAN test case 6.1.2.7 for Cell reselection: Equivalent PLM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1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Applicability of new E-UTRA MA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1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Proposal to remove E-UTRA RLC test case 7.2.3.19 (Part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2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for new EMM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2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for new idle mode and RR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2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table for agreed EMM test cases in RAN5#42b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2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pplicability for new idle mod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2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New LT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pplicability statements for the new MAC DR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for UM RLC test case 7.2.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pplicability of new EM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pplicability of new Cell Selec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LTE Operating Band Capabilities for FDD Mode Test frequenc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statement for MAC test case 7.1.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pplicability of new Cell Reselec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Feature Group Indic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4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Update of applicability for RRC part 3 test cases based on Feature Group Indic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5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issing applicability of EMM/ES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M &amp; ES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5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Update of applicability for RL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7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pplicability of new RRC test case 8.3.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7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Update of applicability for MAC test cases based on Feature Group Indic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27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dle mode CS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1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issing TCs applicability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Remove RRC test case 8.1.3.3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3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eature Group Indic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pplicability Statement for 8.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5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PDCP tc based on FG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6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Update of applicability for RLC test case 7.2.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7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C titles on RRC part 2 (8.2 RRC Connection Re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47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est case applicability for feature group indicators for RRC part 2 (8.2 RRC Connection Re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0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for new SMS over SG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2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Update of applicability for LTE-C2k interwork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2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PICS for PS and CS registration and applicability of EM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2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erge of 36.523-2 EMM CRs from RAN5#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2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Idle Mod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 #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092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Test Case 6.2.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4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C 6.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4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removed RRC Part 2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4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S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5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Update of RLC test case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6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IDLE MODE test case 6.1.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7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DSMIPv6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59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rong reference in TC applicability condition C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0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Corrections to MAC test case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1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section 8.4 RRC Inter-RAT test cases NTT DOCO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1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E-UTRA DRB test case 1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1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pplicability of new E-UTRA DRB test case 1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6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for new test case 1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7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ies for test case 8.1.3.7 and 8.5.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 applicabilities for new test case 8.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7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table for Multi-layer Procedur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7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MM CRs from RAN5#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0967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applicability for new LTE-C2k interwork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0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multi-layer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1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EMM test case 9.2.1.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2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table of TC 8.4.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3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DD RF Baseline Implementation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4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DSMIPv6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4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pplicability Statements for new PUSCH Hopp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07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PICS for UE UTRAN and GERAN typ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0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ng TC 9-1-5-1 EMM Information Procedure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LTE-C2k interwork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applicability statement for E-UTRAN test case 13.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RRC part 1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ng applicability and PICS for EM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LTE test cases 9.3.1.2 and 1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table to align to TS 36.5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he Applicability of GCF Priority 2 NAS test case 9.2.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11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ES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P-1001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Test Case titles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00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Test Case 6.2.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oved to v9.0.0 with no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06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GELTE test cases 6.2.3.28 and 6.2.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06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test cases for GERAN to LTE added Part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1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band 20 and 21 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1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applicability statement for E-UTRAN test case 14.1 and 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2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C 13.1.5</w:t>
            </w:r>
          </w:p>
          <w:p>
            <w:pPr>
              <w:pStyle w:val="TAN"/>
              <w:rPr>
                <w:sz w:val="16"/>
                <w:szCs w:val="16"/>
                <w:lang w:eastAsia="en-US"/>
              </w:rPr>
            </w:pPr>
            <w:r>
              <w:rPr>
                <w:sz w:val="16"/>
                <w:szCs w:val="16"/>
                <w:lang w:eastAsia="en-US"/>
              </w:rPr>
              <w:t xml:space="preserve">Note: </w:t>
              <w:tab/>
              <w:t>This CR is wrongly identified on its cover page and in RP-100510 as CR08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2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odification of applicability condition for UTRAN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3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Correction to applicability of test case 7.1.4.3</w:t>
            </w:r>
          </w:p>
          <w:p>
            <w:pPr>
              <w:pStyle w:val="TAN"/>
              <w:rPr>
                <w:sz w:val="16"/>
                <w:szCs w:val="16"/>
                <w:lang w:eastAsia="en-US"/>
              </w:rPr>
            </w:pPr>
            <w:r>
              <w:rPr>
                <w:sz w:val="16"/>
                <w:szCs w:val="16"/>
                <w:lang w:eastAsia="en-US"/>
              </w:rPr>
              <w:t xml:space="preserve">Note: </w:t>
              <w:tab/>
              <w:t>This CR is wrongly identified on its cover page and in RP-100510 as being to 34.1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3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Update of TC titles and formatting in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3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New TC 9.3.1.6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6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for feature group indicators in Annex A.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8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Update of EMM test case applicability using new UE implementation capabilities to control UE attach ty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8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Applicability statements for new P3&amp;P4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8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GCF Priority test cases 9.2.1.1.4, 9.3.1.18, 13.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38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ng new 6.2.1 test cases to the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s note to the entry for CR0094 abov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s note to the entry for CR0085 abov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11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095 6.2.3.19 : Redirection to E-UTRA upon the release of the CS conn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11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096 6.2.3.20: Redirection to E-UTRA upon the release of the CS connection and no suitable cell avail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15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097 Addition of new GELTE test cases- 6.2.3.27 and 6.2.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015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098 Adding TC 6.2.3.14 and 6.2.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0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applicability C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1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EMM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1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EMM test case 9.2.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2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applicability statement for E-UTRAN test case 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3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pics for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3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M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3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IDLE mode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3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RRC part 1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3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applicability for DSMIPv6 test case 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5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f UE behaviour when a UTRAN or GERAN capable UE is configured to initiate EPS atta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6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multi-layer test case 1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6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est case 8.2.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6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emergency call 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6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capability for IMS 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to release column in tables A.4.3.1-1 and A.4.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applicability condition C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applicability condition for test case 9.3.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applicability for test cases 12.3.3 &amp; 1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some EMM TCs applicability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conditions C58 and C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dding applicability of new ESM test case 10.9.1 for UE routing of uplinks packe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of new TC 6.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applicability statement for E-UTRAN test case 6.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Correction of applicability statement for E-UTRAN test case 8.1.3.7, 8.4.2.2 &amp; 8.4.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7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Correction to EUTRA RRC Test Case 8.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47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ies for new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 Applicability for Multi-layer test case 13.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50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 Applicability for EMM test case 9.2.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1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RRC connection establishment of emergency call / Limited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1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TC number 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1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of applicability statement for E-UTRAN test case 6.1.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1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 6.2.3.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1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P3 and P4 : Addition of new PICS to table A.4.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25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RRC part 1 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2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ultilayer Procedures 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2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dle mode test case on inter-freq cell reselection based on CSG autonomous sear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3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Cs of cell reselection when 1xRTT is higher/lower prio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3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 Applicability for PLMN selection test case 6.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4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for test case 1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5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to 36.523-2: Update Table A.4.3.1-2 for band 41 TDD LTE 2600MHz to RF baseline implementation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5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Addition of PICS statement related with UTRA compressed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pplicability of Section 6.3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pplicability for new test cases 9.2.1.2.1c and 9.2.3.2.1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table for EM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condition C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the applicability for test case 8.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 Applicability for EMM test case 9.2.3.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066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test case selection expression for test case 9.2.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0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52 New test cases 6.2.3.17 and 6.2.3.18 added Part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0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53 Addition of new GELTE test case 6.2.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0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55 New test cases 6.2.1.6, 6.2.3.16, 6.2.3.17, 6.2.3.24, 6.2.3.26 added in Part 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4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54 Addition of new Test cases 8.4.4.1 and 8.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1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test case selection expression for test case 6.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EMM test case 9.3.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2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Correction of applicability statement for Non-supported FGI 16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2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 6.2.3.32 for Inter-RAT cell reselection / From E-UTRA RRC_IDLE to UTRA_Idle, Snonintrasear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dle mode test case on manual CSG ID selection across PLM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dle mode test case on inter-freq cell reselection to hybrid cell based on CSG autonomous sear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2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ests conditions for RRC part 3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2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ests conditions for inter-RAT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8.2.4.10 test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condition for test case 13.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on Service request for mobile originating 1xCS fallback 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3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on emergency call in non-allowed CSG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condition for new test case 11.2.1 for CT1 aspects of emergency ca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4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condition for emerg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4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6.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4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Applicability for New TC 1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4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IMS Emergency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5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new operating bands 42 and 43 (3500MHz)</w:t>
            </w:r>
          </w:p>
          <w:p>
            <w:pPr>
              <w:pStyle w:val="TAL1"/>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5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of idle mode test case titles in applicability table</w:t>
            </w:r>
          </w:p>
          <w:p>
            <w:pPr>
              <w:pStyle w:val="TAL1"/>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5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dding applicability for test case 9.2.1.2.1d Combined attach procedure / Success / EPS and CS Fallback not preferred/data centric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5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of EMM test case 9.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1 - Addition of applicability for multiple PD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selection expression for SPS scheduling and TTI bundl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applicability statement for new test case 6.2.2.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add part2 for TC 9.2.3.2.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Multilayer Procedures test case 13.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test case selection expression for test case 6.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7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test case 8.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8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ddition of applicability for SIG TC 7.1.8.1: Periodic RI reporting using PUCCH / Category 1 UE / Transmission mode 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08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to applicability of measurements requirements for Int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1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Band 12 frequency range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1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ulti-layer Procedure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1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GCF Priority 3 TC 9.2.3.3.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2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9.2.3.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2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capability for 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2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GSMA PRD IR.92 IMS voice cap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2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applicability of TC 6.3.4 on UTRA FGI bit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applicability for new test case 13.4.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3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GCF Priority 3 EMM test case 9.2.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3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HeNB test case on intra-frequency SI acquis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4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band 24 in Table A.4.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C for IMS Emergency 1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5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Applicability for new LTE CSFB TC 13.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5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condition for TC 9.2.3.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5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6.4.6 and 6.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GCF Priority 2 test case 9.2.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Addition of Applicability for new test case 8.4.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Update of Applicability table for Multi-layer Procedures Procedure test cases 13.4.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pplicability condition for test Case 13.3.2.1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test case 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on Attach for emergency bearer services / Rejected / No suitable cells in tracking area / Emergency call using the CS doma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Addition of applicability for new Multi-layer Procedures test case 13.1.11 and 13.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applicability for new Multi-layer Procedures test case 13.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 9.2.3.1.9 for normal tracking area update / Correct handling of CSG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test case 13.4.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contents of Release information of Tables of A.4.3.1-1, A.4.3.1-2 and A.4.3.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s 6.4.3, 6.4.4 and 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on manual CSG ID selection on Hybrid non-member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6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MBMS test cases 17.1.1, 17.1.2 and 17.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7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Addition of applicability for new EMM test case 9.2.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275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9.2.2.1.10</w:t>
            </w:r>
          </w:p>
          <w:p>
            <w:pPr>
              <w:pStyle w:val="TAL1"/>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8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222 Addition of new Test cases 8.4.4.2 and 8.4.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8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86 Applicability correction for Geran to Eutra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108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188 Removal of LTE TC 6.2.3.2 applicability due to du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0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Update of applicability statement for Rel-8 test cases on handover between FDD and TDD for dual mode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1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band 25 in Table A.4.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1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for e1xCSFB / MT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1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for e1xCSFB / MO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3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UTRA MAC test case for padding BS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3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SRVC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6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IMS emergency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6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Correction to condition C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6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able A.4.3.1-2 for Band 23 FDD LTE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6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Correction to the applicability statement of TC 9.2.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Update TS36.523-2 for new test case 8.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he title for test case 8.5.2.1 of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duplicated condition of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dication of Number of TC Executions for TCs that contain multi-RAT bran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New TC 8.3.4.2.3.4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 applicability statements for new eMBMS tests in clause 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7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C 8.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8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EMM TC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33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pplicability condition for test Case 13.3.2.2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1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test case selection expression for test case 9.2.3.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1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condition of test case 8.4.7.6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1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Removal of applicability for test case 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1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band 22 (3500MHz FDD)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2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statements - PSHO from E to G is mapped incorrectly and other corrections to Multi-layer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2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6.2.3.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2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6.2.3.8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2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6.2.3.9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2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6.2.3.10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conditionals C32 and C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the applicability of CS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New TC 6.1.2.2a_3a_17_18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Indication of Number of TC Executions for TCs that contain multi-RAT bran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EMM test case 9.2.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Correction to applicability EMM test case 9.2.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PICS pc_HO_from_U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3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conditional C55 for GCF P2 - P4 test cases 10.8.1 - 10.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5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s to applicability of EMM test case 9.2.3.3.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5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the MIMO RB test cases 12.3.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6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he title of test case 1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6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C 11.2.9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1xCSFB 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f Release-dependency in EUTRA test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title of test case 13.1.9 and 13.1.11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for Dedicated RLF tim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for High speed fla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ddition of Applicability for new test cases 8.3.1.9a and 8.3.1.1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8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6.2.3.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Addition of applicability of new test case 6.1.1.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8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Update of applicability of EMM test case 9.2.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Update of EMM test cases 9.2.3.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157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EMM test cases 9.2.1.2.4 and 9.2.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1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1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s 6.2.3.3a and 6.2.3.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2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MBMS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2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13.4.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 13.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2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pplicability for new 13.4.4.3 LTE-CDMA2000-HRPD interworking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4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itle for test case 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4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8.3.1.3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4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8.3.2.3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4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test cases 9.2.3.3.2, 9.2.3.3.3 and 9.2.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4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U1 - Add speech support for CSFB test cases in Multilayer s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5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U1 - Correction to test case selection expression for IRAT EM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5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test cases 18.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Update of titles of test cases 8.3.1.9a and 8.3.1.1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test case 1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addition for new inter-mod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pplicability for new 13.4.4.4 LTE-CDMA2000-HRPD interworking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6.2.3.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bit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for Support of automatic re-activation of the EPS bearer(s) after the TAU reject with cause #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Introduction of applicability statements for new equivalent 6.1.1.x and 6.1.2.x test cases to cater for bands with single frequency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Cleanup and aligning applicability of 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for EMM test cases 9.2.1.2.4 and 9.2.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3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10 test case 7.1.3.11 CA / Correct HARQ process handling / DCCH and DTCH / Pcell and S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07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9 SRVCC test case 13.4.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Update applicability of test case 6.1.1.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 8.6.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 8.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 8.6.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 8.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2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operating band 26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3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test case 9.2.3.3.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3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Logged MDT test case 8.6.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4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PICS for RSRQ Cell Reselection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4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nd 3 - Removal of 'Active' flag test cases from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4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lean up of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4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Number of TC Executions for multi-frequency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of new PWS test case 1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5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i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6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TC 11.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6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Update of applicability for EMM test case 9.2.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Addition of applicability for equivalent EMM test cases for single frequency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of idle mode test case 6.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of EMM test case 9.2.3.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Addition of applicability for new E-UTRA inter-ban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test cases 9.2.3.3.2, 9.2.3.3.3 and 9.2.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7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ICS for inter-mode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MM test cases 9.2.3.1.9, 9.2.1.2.1b, 9.2.2.1.4 and 9.2.3.2.1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missing applicability conditions in 36.523-2 for E-UTRA Inter-System mobility Test Cases from 36.5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C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UTRAN ANR/E-UTRAN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for RLF repor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CA TC 8.2.4.17 Applicability, and removal of TC 8.2.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CA test case for intra-frequency hando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18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of new Rel10 CA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21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nd Update of applicability statement for Rel-9 e1xCSFB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21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f PICS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21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MDT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21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PWS Rel-9 test case 18.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21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s 13.3.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table siz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210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339 GCF priority g1 - Correction to applicability of Idle mode test cases 6.2.3.19, 6.2.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210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R 36.523-2-0340 Correction to applicability of test case 6.2.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Addition applicability of test case 8.4.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1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applicability for TC 8.2.4.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2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of EMM test case 9.2.3.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2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Table for all PW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2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CA TC 7.1.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2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Correction to applicability of Rel9 EUTRA Interban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2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y support for ROH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3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ICS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3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ication of EMM TC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4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E-UTRAN test case 13.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4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new PICS for PW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4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5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EMM test case 9.3.1.18 test case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5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nterRAT cell reselection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6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statement of EMM test case 9.2.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6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Introduction of missing applicability for test case 9.2.1.1.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6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Addition of Applicability for new Inter band test case 6.1.2.15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7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title of 8.6.5.3 and applicability of test case 8.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7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eICI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7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grade LTE-UTRA TDD TCs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7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CA test case 8.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7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CA TCs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3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Test Case 7.3.4.3: Integrity protection / Correct functionality of EPS AS integrity algorithms / ZU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3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ZUC test case 7.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34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ZUC Rel-11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0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3: Update of applicability of TC 9.2.1.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1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for Support of automatic ATTACH in E-UT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1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LTE-UTRA FDD TC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1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plit of CA TC 7.1.3.11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2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EMM TC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2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3 - Correction to applicability for test case 6.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2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al information applicability to TDD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2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s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2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C134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3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bands 28 and 44 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E-UTRAN 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5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6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Correction to applicability of Rel9 EUTRA Interban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Corrections to user PLMN reselec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Band 27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Update to Squal based EUTRA Idle mod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Updates Applicability for renumbering 8.4.7.11 to 8.4.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H(e)NB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57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UL MIMO test case 7.1.4.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for a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split CA test cases 7.1.4.19 and 7.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ligning LTE CA ICS proforma tables for test case applicability conditions with UE Capability sign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plit of CA TC 7.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CA test case 7.1.4.18 CA / Correct handling of MAC control information / Buffer Status / UL data arrive in the UE Tx buffer / Extended buffer siz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260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Rel-10 Carrier Aggrega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ference to TS 34.2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inter-RAT(UTRA to EUTRA) TCs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1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new aSRVCC TCs 13_4_3_15 and 13_4_3_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1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for supporting Update UE Location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3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3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new LTE Rel-9 TC for UE rejection of NAS security mode command with EIA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3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single-multiple frequency tests exec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3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EPS capability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3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statement of GCF U1 EMM test cases 9.2.1.2.1b and 9.2.3.2.1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4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CA physical layer implementation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4-5 and CA_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4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ing spec titles in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6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Correction to applicability of TC 6.2.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6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MS test cases 11.1.5 and 1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NIMT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MDT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for event A5 measurement re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Rel9 EUTRA PW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for EUTRA-1xRTT test case 8.4.7.3 and 8.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Correction to applicability of TC 8.1.3.11 and 8.1.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capabilities for CSFB and IMS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07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nter-Rat test case for Event B1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history box error f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ubstitution in C164 of 'yyy' with '72' depending on the Table A.4.4-1: Additional information of R5-1306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E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P-1303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C 6.2.3.22 from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1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CS Correction to Idle Mode TC6.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2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4 - Correction to applicability criteria for EUTRA Test case 6.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2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CA Band and CA Band Combination for supported CA configurations for signalling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3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pc_KeepEpsBearerParametersAfterNormalDeta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3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C 8.3.4.5 Inter-frequency E-UTRAN FDD - FDD / CSG Proximity Ind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1-19 and CA_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pics for CSFB and IMS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pics pc_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Correction to applicability of RSRQ TC 6.2.3.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Correction to applicability of test case 13.1.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4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X - Correction to applicability of test case 8.1.3.6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6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er-Band CA configurations for CA_2-17 and CA_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7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operating band 29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7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PICS items for Rel-10 UE category 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for setting the FGI 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Changing the TC 9.1.4.2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plitting TC 11.2.8 in two TCs one for UTRA/GERAN and one for 1xRTT -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applicable minimum releases for UTRA and GERAN in Inter-RA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test case 8.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new NIMT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18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est cases of TDD Special subfram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20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table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20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Carrier Aggregation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20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NIMT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20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odification of pc_SMS_SGs PICS dependenc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20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for eMD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1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2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Conditions for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2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er-Band CA configurations for CA_1-18 and CA_1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3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Band 31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3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eICIC test case 8.3.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4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test cases for eMD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4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nd modification of CA Band for supported CA configurations for signalling test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45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E-UTRA VoLT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for ZU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xecution of TCs when UE supports a single E-UTRA b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ing specific condition for setting the FGI 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CA test case entries in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UE capability information Bandwidth Combination Set for Carrier Aggregation in ICS proforma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itle of test case 8.3.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power preference indica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ePDCCH relate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Define new test applicability for MFBI signall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6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xecution of TCs when UE supports multiple modes of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7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LTE TC 6.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7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BMS service continuit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37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ICIC test case 8.3.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Test Case Applicability Table 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1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 8.1.3.12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2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BMS S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2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GCF Priority 2 - Removal of applicability for EMM test case 9.2.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2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of pc_CS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3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editorial issues in ICS proforma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5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CS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5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item number of Table A.4.5-1c, 4.5-1d, 4.5-1e and 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6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9.2.1.1.7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6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SIMT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6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band combinations CA_2A_29A, CA_4A_29A and CA_5A_1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aSRVC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Selection Expressions for SMS over SG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SRVCC test cases 13.4.3.3 and 13.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9.2.3.1.20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plit of CA Test Case 8.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9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ies for test cases 6.2.4.1 and 6.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50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C 6.3.10, 6.3.11, 6.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5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Rel-11 CA enhancements related new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3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er-Band CA configurations for CA_1A-26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6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band combination CA_2A_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347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3-19 and CA_1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1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echnical content in 36.523-2 v11.5.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5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applicabilities for test cases 6.2.4.1 and 6.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5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pc_ETWS_message_security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arious updates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he applicability of e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he applicability of EMM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applicability of inter-mod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pc_UL_MIMO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7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ntra-band contiguous CA for signalling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BMS S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ICIC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s 6.2.4.4 and 6.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4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nd Update of applicabilities for SIMTC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bSRVCC test cases 13.4.3.21, 13.4.3.22 and 13.4.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09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Title update for Multilayer aSRVCC test cases 13.4.3.12 and 13.4.3.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11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aSRVC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11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UE CA Inter-band uplink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11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for b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1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3A-28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2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Supported CA configurations for Intra-band contiguous CA"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2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ng applicability of 9.2.3.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3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of Table A.4.3.3.3-3 for CA_3A-26A and CA_3A-2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3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in Applicability of tests Conditions (C81) for Multi-layer test case 13.1.4 and 1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3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band combination CA_39A-41A to Table A.4.3.3.3-3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3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R aligning titles in TS 36.523-2 with TS 36.5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4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P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4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Applicability of bSRVCC Test Cases 13.4.3.18, 13.4.3.19 and 13.4.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4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Note 1 in Inter-band CA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4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MDT Test Case 8.6.2.9 and Update to pc_standaloneGNSS-Location Applicability 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4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applicabilities for test cases 6.2.4.1, 6.2.4.3-4 and 6.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5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6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ICS item for E-UTRAN CSG proximity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6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27B related information into A.4.3.3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7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N configuration for IR.92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7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NITZ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7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2A-4A and CA_5A-7A to 36.523-2 Annex A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7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NIMTC test case 6.1.1.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7.1.4.18 and 7.1.4.21 to non-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LAP and EAB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comments of som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for TDD additional special subframe configura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conditions in Table4-1a for CS fall back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UTRA eMDT Test Case 8.6.5.1a and Addition of New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est case 8.3.3.3 applicability test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E-UTRA DL-SCH two layer transport block size selection test cases 7.1.7.1.5 and 7.1.7.1.6 for higher UE catego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89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GCF WI-172 EUTRA&lt;&gt;UTRA aSRVCC Testcase 13.4.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PICS for IPv4 and IPv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BMS test case 17.4.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table for eMBM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Intra-band non-Contiguous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new test cases for further Enhancements to CELL-FA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CA Test Cases 7.1.4.19.2 and 7.1.4.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lease applicable in Release column for CA enh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ntra-band non-Contiguous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MDT test case 8.6.11.1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29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C 8.2.4.23 Handover failure and RRC re-establishment on PCell or SCell successful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32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description of extending applicabilit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mall editorial corrections concerning table lines and font siz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mplementation of forgotten CR R5-1429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0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E-UTRA FDD Band 30 information to Annex A.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2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LTE MDT Test cases on PLMN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2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IMS APN configuration for IR.92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y for new TCs - Intra-band non-contiguous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3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3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MDT test case 8.6.5.2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4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test cases 6.2.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4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Rel.12 Intra-Band Non-Contiguous CA Combinations to 36.523-2 Annex A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5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 Review of CA capabilities tables (S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5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NC_42 and CA_4-27-Update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5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Intra-band non-Contiguous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6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est case, Inter-RAT Cell reselection EUTRAN to UTRAN MFBI test case 6.2.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6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applicability of test case 13.4.3.29 and 13.4.3.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6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new test cases 8.2.4.16.3, 8.2.4.18.3 and 8.2.4.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7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UL CoMP SI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7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of EUTRA Idle test case 6.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47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IMS APN as the second PDN configuration for IR.92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0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est case 8.6.7.2 applicability test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1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5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3A - Updates of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2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42C in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2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for 1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he applicability of test case 8.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xisting CA band combination CA_39C: update ICS proforma for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18A-28A configuration in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1A-28A configuration in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9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test case Inter-RAT cell reselection from UTRA to E-UTRA / MFB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3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6.1.2.20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statements for mandatory Rel-11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4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4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eICIC test case 8.3.1.20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4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1+11 and 8+11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5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for 9.2.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5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EMM test case 9.2.1.1.28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6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s to 36.523-2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6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 IR.92 cap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6.1.1.8 and 6.1.1.9 test cases for RFT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title of 6.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est case 9.2.1.2.1b and 9.2.3.2.1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est case 9.2.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Inter-RAT CSG test case 6.3.8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ICS of EUTRA ZUC algorith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applicability of short DR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test case 10.5.1.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rSRVC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ROHC tc 8.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VoLTE UE capabilities to support XCAP over Internet PD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457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4A-7A and CA_3A-20A to Annex A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0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CA test cases 8.2.4.16.3, 8.2.4.18.3 and 8.2.4.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3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8A-20A to Annex A.4.3.3 of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3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SIG applicability for CA band combinations 5+25 and 1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4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update of IDLE mode test case 6.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4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rSRVCC to GERA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4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1-41 and CA_26-41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4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1A-20A to Annex A.4.3.3 of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4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6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EUTRA to UTRA HSUPA test case 8.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5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TC 8.3.4.4 'Inter-RAT SI acquisition / RRC_CONNECTED / UMTS member CSG 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5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Multiple 2DL Interband CA combinations to 36.523-2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5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5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1-7, CA_23 and CA_23-29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applicability for test case 8.2.4.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eMD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in applicability conditions of Table 4-1a for 1x CS Fallback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statements for MIMO test cases 8.2.4.12 and 1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7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8.5.4.2 and 8.5.4.3 (Network-requested CA Band Combination Capability Sign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test case "Inter-system mobility / E-UTRA PS voice to GSM CS voice / HO cancelled / Notification procedure / 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2-30 to Annex A.4.3 of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4-30 to Annex A.4.3 of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68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5-30 to Annex A.4.3 of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7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13.4.3.39 and 13.4.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07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_41-42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1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 Corrections to CA capability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1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eMDT test cases 8.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1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C113dT in the applicability of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1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in the applicability of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2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he applicability of Intra/inter-frequencySI acquisition Home eNB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2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VoLTE definition in A.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2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CA Physical Layer Baseline Implementation Capabilities for Rel-12 CA 2UL configu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3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mplementation Capability statement for Half-Duplex operation Type B for UE Cat 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a new TC 13.5.2 (Smart Congestion Miti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eICIC test case 8.3.1.21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eICIC test case 8.3.1.28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8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Applicability correction to test case 13.4.3.4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IMS Emergency Call test cases 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C32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C216F and C216T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7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3DL CA Configurations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9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frequency for E-UTRA band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19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Low Cost MTC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3GPP/WLAN Offloa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D2D test case 19.2.1 - Successful Announce Request Procedure/Direct Discove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applicability for SCM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Update of EMM information procedure test case 9.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8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Addition of applicability for LTE Coverage Enhancement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TC “cell reselection / MFBI/UE does not support multiBandInfo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TC 8.2.4.24.1 - CA / RRC connection reconfiguration / SCell Addition / Success /RRC Processing Delay/Intra-Band Contiguous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1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TC “SRVCC Emergency Call Handover to GE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214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statement of rSRVCC test case 13.4.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2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of new and update applicability of existing protocol test cases for Category 0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2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CA 2UL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2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 applicability of eICIC test case 8.3.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3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EUTRAN-WLAN interwork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3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 to content of comments item A.4.2.1.1-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4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information of feature group indica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43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TDD-FDD CA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5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Aligning 36.521-2 and 36.523-2 Supported CA Configurations Table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5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5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to applicability of rSRVC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5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s C154F and C154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5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Selection Expressions of test cases 9.2.1.1.30, 9.2.1.2.4a and 9.2.3.2.4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TCO] Implicit Testing: Removing TCs from the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7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 applicability of 1x SRVCC test case 8.4.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7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ICS for dynamic change of GERAN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7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dicating a limited number of releases for TC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7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MTSI SSAC access probability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7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ng applicability for new SCM TC 13.5.6 and renumbering of existing SC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9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PICS references in test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9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D2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9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Deletion of TC 8.2.4.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9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TI bundling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398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of test case 8.2.4.17.2 (AP#6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40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Test Case - WLAN Offload / Cell Selection / EUTRA RRC_Idle to/from WLAN (Qqualmeas, ChannelUtilizationWLAN) - 3GPP/WLAN Work P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40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36.523-2 for explicit ICS/IXIT branching the TC execu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3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WLAN interworkin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3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Release other RAT” for CA test case 8.4.2.7.1, 8.4.2.7.2 &amp; 8.4.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4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D2D test cases 8.8.1.5 and 8.8.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6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TCO] Voiding TC 8.1.2.1 in applicabilit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6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PTCO] Repairing error when attempting to remove 9.2.1.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6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new 3GPP/WLAN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pics declaration for standalone GNSS location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7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D2D test case on Successful ProSe Direct Communication/Limited Service st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7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ICS for support of 64QAM in U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C56 selection expression to remove redundant PICS for Category 6 to Category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execution guideline of 7.1.3.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36.523-2: CA_2A-2A-13A editorial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UE implementation capability for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31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itle of MTC test case 7.1.1.1a in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Direct Communica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protocol Dual Connectivit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UEPCOP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59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7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CE-L1 test cases 7.1.7.1.8, 7.1.7.1.9 and 7.1.7.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561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he applicabity of loopback mode test cases for Multi-PD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3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1x Pre-registration test cases 8.4.7.x and 13.4.4.x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3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e applicability of SSAC test cases 13.5.1b and 13.5.2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4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MBMS test case 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4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20A-67A: Update of CA Physical Layer Baseline Imple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4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UEPCOP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5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ality due to merge of WLAN offload Idle mode test cases 6.5.6 in 6.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5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Tables A.4.3.3.1-3, A.4.3.3.2-3, A.4.3.3.3-3 and A.4.3.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IR.51 IMS Profile for Voice, Video and SMS over Wi-F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6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MM test case 9.2.1.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6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ePDG FQDN cap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7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ase 6.2.3.1 in table 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7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Inter-RAT MFBI test case 6.2.3.35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76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ote.7 in Rel-12 SSAC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7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of test case 8.2.4.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7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MAC test case 7.1.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9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update of EUTRAN PICS Mnemon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9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test case for Selection of eP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9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DC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9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CE-L1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9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36523-2 in regard to Pro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053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Addition of CA Physical Layer Baseline Implementation Capabilities for the new CA configur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0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arify the IR.51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1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new CA combinations 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3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updates for Dual Connectivity tests 8.2.2.9.5 and 8.5.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4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CA_1A-3A-7A and CA_3A-7A-8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el-13 CA Physical Layer Baseline Imple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4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test cases 7.1.4.26.1 / 8.2.2.9.3 / 8.2.2.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6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36523-2 D2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6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Band 65 introduction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7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est condition C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7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8A-40A – Updates of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9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ed Applicability of new eDR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9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of EUTRAN PICS Mnemon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294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test case for Tunnel establish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6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ICS and applicability for new e-MTC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IMT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dual connectivit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o Table 1 Note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FDD-TDD CA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y for MFBI enhancement test case 6.1.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C applicability for EMM test case 9.2.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B66 information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1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C-PT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32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 Physical Layer Baseline Implementation for CA_1A-8A-1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leanup of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0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protocol test cases for CAT-M1 UE and UE in enhanced cover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1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s to the titles of SC-PT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1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al of technical content in 36.523-2 v12.9.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2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40A and CA_3A-40A - Updates of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2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D2D test case 7.3.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3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loopback mode test cases for IMS enabled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4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of CA Physical Layer Baseline Implementation Capabilities for CA_1A-3C in Annex A.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Feature Group Indicators for eM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4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al CA Physical Layer Baseline Implementation Capabilities for new CA combinations 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4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36523-2 D2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5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Band 45 in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7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emoving EMM test case 9.2.1.1.30 from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8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ed Applicability of new eDRX MAC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Rel-11 eMBMS_CA test case 17.4.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Rel-11 SIMT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new CA combinations to TS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 physical layer capabilities for CA_8A-42A (2DL) and CA_8A-42C (3D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CA_1A-3A-28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Rel-13 CA Physical Layer Baseline Imple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new eDRX test cases 8.1.1.2a and 9.2.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IMTA MAC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eanup of 36.523-2 Table 4-1a for XML con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eanup of 36.523-2 Table 4-1 for XML conversion - gener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59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leanup of 36.523-2 Table 4-1 for XML conversion - XML specific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release version for DC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C-PT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SC-PTM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y for newly introduced NB-IoT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ty statements for LW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for Rel11 Capabilities and Update of applicability to Testase 8.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8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the execution guidelines of MO SMS over SGs test cases for IMS enabled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5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est case 9.2.1.1.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2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Update of MAC legacy UE Cat o test cases to expand applicability to UE Cat M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3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odification of test applicability for TC6.1.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63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ty update of GERAN test cases for IMS enabled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1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the applicability of testcase 8.2.4.26 eIMTA / RRC connection reconfiguration / Handover / Su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3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ing Table 4-1b Note15 and Note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3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aintenance of 36.523-2 Table 4-1 for XML con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3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apted applicability for UEPCOP test cases 9.2.1.1.7c, 9.2.3.1.1a and 9.2.3.1.5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4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Voiding Table 4-1b Note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45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d applicability conditions for eDRX test cases 9.2.4.1.1, 9.2.4.1.2 and 9.2.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6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legacy LTE protocol test cases for CAT-M1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6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of 36.523-2 Table 4-1a to update the use of E-UTRA FDD and E-UTRA TDD in the condition stat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7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Editorial Correction to pics decla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7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 to applicability test condition C2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7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4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 xml:space="preserve">Correction of test applicability expression for test case 17.4.1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9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for CA_3A-7A-28A, CA_3A-7B, CA_7A-22A, CA_7B, CA_7B-28A, CA_7C-28A and CA_20A-40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9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al new PICS items to handle LA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9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protocol Dual Connectivit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dd Band 66 Intra-band CA applicability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0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 applicability for new WLA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0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aintenance of 36.523-2 Table 4-1a for XML con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0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aintenance of 36.523-2 Table 4-1 for XML conversion; removal of merged ce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1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DT2 testcase: Radio Link Failure logging / Logging and reporting / Dropped QC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1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eMTC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1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1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ies for NB-IoT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3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Band 70 applicability information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20A-28A: Update of CA Physical Layer Baseline Imple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88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en-US"/>
              </w:rPr>
              <w:t>CA_70C applicability information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6905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F</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3A-20A-32A: Update of CA Physical Layer Baseline Imple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05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s of CA Physical Layer Baseline Implementation Capabilities for R14 CA configu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08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 xml:space="preserve">Editorial correction of boolean expressions in table 4-1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098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V2V SI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35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A_29A-66A, CA_29A-66A-66A, CA_29A-66C, CA_46A-66A addition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3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LWIP test case 8.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3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pplicability of TC 19.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of NB-IoT testcase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dd pc_LAP into conditions C194, C197 and C261 for test cases 8.1.1.7, 9.2.3.1.8b and 9.2.1.1.2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Inter-RAT absolute priority based reselection test cases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3A-11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8A-28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11A-28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1A-8A-28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3A-8A-28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Introduction of CA_3A-28A-41A to section A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4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TS 36.523-2 with Addition of LTE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Maintenance of 36.523-2 Table 4-1a for XML con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s for UL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New PICS for Daylight Saving Ti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new PICS for Rel-12 capability with impact on applicability of TC 6.1.1.7 and 6.1.1.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LA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for new UE Power Class 2 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5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new eMDT2 test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9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MM TC 9.3.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9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8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ddition of CA configurations for new LAA B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5-1719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9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licability of protocol test cases for eM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051</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2</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Editorial update to the title of test case 19.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073</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4</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emoving TDD Applicability - Direct Communication Security Aspect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155</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6</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emoving TDD Applicability - Direct Communica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16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8</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 to PC2 PICS ite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379</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4</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ddition of new CA configurations containing Band 66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505</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8</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 to test case 7.1.7.2.3 tit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525</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9</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Introduction of CA_1A-11A-28A to Annex A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529</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10</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Introduction of CA_8A-11A-28A to Annex A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69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15</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ddition of new CA configuration CA_3A-69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70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16</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ddition of new CA configuration CA_2A-2A-12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88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21</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 to applicability conditions of legacy eICIC test cases for CAT M1 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894</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25</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pplicability of protocol test cases for eM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2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20</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 to applicability conditions of EMM test cases 9.2.1.1.18 and 9.2.3.2.1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23</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17</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dding missing UE categories to Annex A.4.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4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6</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Updates of CA Physical Layer Baseline Implementation Capabilities for Rel13 CA configu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4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9</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New CA band combination CA_3C-8A - Updates of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43</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3</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ddition of CA_2A-66A, CA_5A-66A and CA_13A-66A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5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0</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Maintenance of 36.523-2 for XML con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53</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1</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ed use of ( ) in Table 4-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6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14</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hange title of test cases 8.2.4.25.6 and 8.2.4.2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299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7</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Update of NB-IoT testcase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3014</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0997</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 to applicability condition C179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30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2</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Applicability of new TC for reselection using Pcompens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R5-17301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005</w:t>
            </w:r>
          </w:p>
        </w:tc>
        <w:tc>
          <w:tcPr>
            <w:tcW w:w="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rPr>
                <w:sz w:val="16"/>
                <w:szCs w:val="16"/>
                <w:lang w:eastAsia="en-US"/>
              </w:rPr>
            </w:pPr>
            <w:r>
              <w:rPr>
                <w:rFonts w:cs="Arial"/>
                <w:color w:val="000000"/>
                <w:sz w:val="16"/>
                <w:szCs w:val="16"/>
                <w:lang w:eastAsia="en-US"/>
              </w:rPr>
              <w:t>Corrections to PICS naming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6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CA_29A-70A, CA_29A-46A-66A, CA_46A-66A-66A, CA_46A-66C, CA_46A-70A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70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New CA band combination CA_1A-3C-8A - Updates of Table A.4.3.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7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ng applicability for new ProSe Rel-13 TC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7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CA_2A-66A to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8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legacy MAC test cases for CAT-M1 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8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condition C01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9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CA_1A-3A-11A to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9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CA configuration CA_2A-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9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CA_3A-8A-11A to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398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CA_3A-11A-28A to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0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Merging “MTSI over WLAN” test cases 20.1 and 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06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V2X Sidelink test case 24.1.14 and 24.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07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V2V Sidelink test case 2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0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Update of NB-IoT testcase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14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new CA configurations to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1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CA_3A-32A to Table A.4.3.3.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2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 applicability for incm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2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V2X Sidelink test case 2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2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statements for new LWA test case 8.5.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2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6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of ‘Release other RAT’ information for 36.523-2 6.2.3.3a and 6.2.3.4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39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6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emoval of Rel-12 DC test cases 8.2.2.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4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6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s to CA Physical Layer Baseline Implementation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4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Rel-11 eMDT test case 8.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4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larify applicability for SCM test cases for UE category M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49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the applicability of MAC long-DRX test cases for CAT-M1 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missing PICS parame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1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emoval of tdd-FDD-CA-PCellDuplex-r12 dependency from Test Case 7.1.3.11.4 and 7.1.3.11.5 Applic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HPUE applicability condition C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hange applicability of test cases 13.5.3a, 13.5.4,13.5.5 and 1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6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eDRX test case 7.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larification of Applicability of TC 1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5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5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 applicability for new eCall over IM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4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V2V applicability PICS for SIG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3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pplicability of eMTC protocol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lignment of PICS naming in TS 36.52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new applicability for TC 7.1.12.1 “ DataInactivityTimer expi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6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6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V2X test cases 24.1.2 and 2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V2X test cases 2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46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7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pplicability of new TB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52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ng note to test case applicability for LTE test cases with RE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049</w:t>
            </w:r>
          </w:p>
          <w:p>
            <w:pPr>
              <w:pStyle w:val="TAL1"/>
              <w:rPr>
                <w:rFonts w:cs="Arial"/>
                <w:color w:val="000000"/>
                <w:sz w:val="16"/>
                <w:szCs w:val="16"/>
                <w:lang w:eastAsia="en-US"/>
              </w:rPr>
            </w:pPr>
            <w:r>
              <w:rPr>
                <w:rFonts w:cs="Arial"/>
                <w:color w:val="000000"/>
                <w:sz w:val="16"/>
                <w:szCs w:val="16"/>
                <w:lang w:eastAsia="en-US"/>
              </w:rPr>
              <w:t>EMAI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emoving note from test case applicability for LTE test cases with REJ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12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emoval of applicability of MDT test case 8.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1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Merge of NB-IoT RLF test cases 22.4.19 and 22.4.22 - Par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14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Update to some of the NB-IoT P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1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NB-IoT test case 22.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3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ed FDD Band 69 to signalling I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3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for new LTE_VoLTE_ViLTE_enh-UEConTest test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3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ng applicability for new ProSe Rel-13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37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larify the capability for S1-U data transf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3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New CA band combination CA_1A-3A-40A, CA_1A-8A-40A, CA_3A-8A-40A - Updates of Table A.4.3.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4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 implementation capabilitys of 3DL/1UL CA_2A-7A-7A and CA_4A-7A-7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4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pplicability update of EPS test case 1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4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Update of applicability for RRC test case 8.1.3.5 (not applicable for Cat M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47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Update of applicability for RRC test case 8.1.3.5a (not applicable for Cat M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4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for 3 and 4 layer transport block size selectio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56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NB-IoT ESM test case 2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67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typo in test case 7.1.6.3 and 7.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7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1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Introduction of applicabilities for new eDECOR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ed test condition with wrong ICS match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1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the duplicate conditions in Table 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Correction to applicability of legacy MAC test case 7.1.4.12 for CAT-M1 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test applicability of b5C_PUCCH TC7.1.4.29.1 and TC7.1.4.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8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applicability and tests conditions for V2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698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1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pplicability statement for HST sig TC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70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8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 applicability for eCall over IM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70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 CP CIoT capability for RRC connection re-establish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7708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09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Addition of test applicability of 8.2.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5-1802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11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emoval of technical content in 36.523-2 v14.4.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14.5.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202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523-2 V14.5.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51.2pt;height:10.35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523-2 V14.5.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basedOn w:val="DefaultParagraphFont"/>
    <w:qFormat/>
    <w:rPr>
      <w:rFonts w:ascii="Arial" w:hAnsi="Arial" w:cs="Arial"/>
      <w:sz w:val="22"/>
      <w:lang w:val="en-GB"/>
    </w:rPr>
  </w:style>
  <w:style w:type="character" w:styleId="H6Char">
    <w:name w:val="H6 Char"/>
    <w:qFormat/>
    <w:rPr>
      <w:rFonts w:ascii="Arial" w:hAnsi="Arial" w:cs="Arial"/>
      <w:lang w:val="en-GB"/>
    </w:rPr>
  </w:style>
  <w:style w:type="character" w:styleId="Heading6Char">
    <w:name w:val="Heading 6 Char"/>
    <w:basedOn w:val="DefaultParagraphFont"/>
    <w:qFormat/>
    <w:rPr>
      <w:rFonts w:ascii="Arial" w:hAnsi="Arial" w:cs="Arial"/>
      <w:lang w:val="en-GB"/>
    </w:rPr>
  </w:style>
  <w:style w:type="character" w:styleId="Heading7Char">
    <w:name w:val="Heading 7 Char"/>
    <w:basedOn w:val="DefaultParagraphFont"/>
    <w:qFormat/>
    <w:rPr>
      <w:rFonts w:ascii="Arial" w:hAnsi="Arial" w:cs="Arial"/>
      <w:lang w:val="en-GB"/>
    </w:rPr>
  </w:style>
  <w:style w:type="character" w:styleId="Heading8Char">
    <w:name w:val="Heading 8 Char"/>
    <w:basedOn w:val="DefaultParagraphFont"/>
    <w:qFormat/>
    <w:rPr>
      <w:rFonts w:ascii="Arial" w:hAnsi="Arial" w:cs="Arial"/>
      <w:sz w:val="36"/>
      <w:lang w:val="en-GB"/>
    </w:rPr>
  </w:style>
  <w:style w:type="character" w:styleId="Heading9Char">
    <w:name w:val="Heading 9 Char"/>
    <w:basedOn w:val="DefaultParagraphFont"/>
    <w:qFormat/>
    <w:rPr>
      <w:rFonts w:ascii="Arial" w:hAnsi="Arial" w:cs="Arial"/>
      <w:sz w:val="36"/>
      <w:lang w:val="en-GB"/>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basedOn w:val="DefaultParagraphFont"/>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1">
    <w:name w:val="Footnote Text Char1"/>
    <w:qFormat/>
    <w:rPr>
      <w:sz w:val="16"/>
      <w:lang w:val="en-GB"/>
    </w:rPr>
  </w:style>
  <w:style w:type="character" w:styleId="NOChar">
    <w:name w:val="NO Char"/>
    <w:qFormat/>
    <w:rPr>
      <w:lang w:val="en-GB"/>
    </w:rPr>
  </w:style>
  <w:style w:type="character" w:styleId="PLChar">
    <w:name w:val="PL Char"/>
    <w:qFormat/>
    <w:rPr>
      <w:rFonts w:ascii="Courier New" w:hAnsi="Courier New" w:cs="Courier New"/>
      <w:sz w:val="16"/>
      <w:lang w:val="en-US" w:eastAsia="en-US" w:bidi="ar-SA"/>
    </w:rPr>
  </w:style>
  <w:style w:type="character" w:styleId="TALChar">
    <w:name w:val="TAL Char"/>
    <w:qFormat/>
    <w:rPr>
      <w:rFonts w:ascii="Arial" w:hAnsi="Arial" w:cs="Arial"/>
      <w:sz w:val="18"/>
      <w:lang w:val="en-GB"/>
    </w:rPr>
  </w:style>
  <w:style w:type="character" w:styleId="TACCar">
    <w:name w:val="TAC Car"/>
    <w:basedOn w:val="TALChar"/>
    <w:qFormat/>
    <w:rPr/>
  </w:style>
  <w:style w:type="character" w:styleId="TAHCar">
    <w:name w:val="TAH Car"/>
    <w:qFormat/>
    <w:rPr>
      <w:rFonts w:ascii="Arial" w:hAnsi="Arial" w:cs="Arial"/>
      <w:b/>
      <w:sz w:val="18"/>
      <w:lang w:val="en-GB"/>
    </w:rPr>
  </w:style>
  <w:style w:type="character" w:styleId="EXCar">
    <w:name w:val="EX Car"/>
    <w:qFormat/>
    <w:rPr>
      <w:lang w:val="en-GB"/>
    </w:rPr>
  </w:style>
  <w:style w:type="character" w:styleId="B1Char">
    <w:name w:val="B1 Char"/>
    <w:qFormat/>
    <w:rPr>
      <w:lang w:val="en-GB"/>
    </w:rPr>
  </w:style>
  <w:style w:type="character" w:styleId="THChar">
    <w:name w:val="TH Char"/>
    <w:qFormat/>
    <w:rPr>
      <w:rFonts w:ascii="Arial" w:hAnsi="Arial" w:cs="Arial"/>
      <w:b/>
      <w:lang w:val="en-GB"/>
    </w:rPr>
  </w:style>
  <w:style w:type="character" w:styleId="TANChar">
    <w:name w:val="TAN Char"/>
    <w:basedOn w:val="TAL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cs="Tahoma"/>
      <w:shd w:fill="000080" w:val="clear"/>
      <w:lang w:val="en-GB"/>
    </w:rPr>
  </w:style>
  <w:style w:type="character" w:styleId="PlainTextChar">
    <w:name w:val="Plain Text Char"/>
    <w:basedOn w:val="DefaultParagraphFont"/>
    <w:qFormat/>
    <w:rPr>
      <w:rFonts w:ascii="Courier New" w:hAnsi="Courier New" w:cs="Courier New"/>
      <w:lang w:val="nb-NO"/>
    </w:rPr>
  </w:style>
  <w:style w:type="character" w:styleId="BodyTextChar">
    <w:name w:val="Body Text Char"/>
    <w:basedOn w:val="DefaultParagraphFont"/>
    <w:qFormat/>
    <w:rPr>
      <w:lang w:val="en-GB"/>
    </w:rPr>
  </w:style>
  <w:style w:type="character" w:styleId="CommentReference">
    <w:name w:val="Comment Reference"/>
    <w:qFormat/>
    <w:rPr>
      <w:sz w:val="16"/>
    </w:rPr>
  </w:style>
  <w:style w:type="character" w:styleId="CommentTextChar">
    <w:name w:val="Comment Text Char"/>
    <w:basedOn w:val="DefaultParagraphFont"/>
    <w:qFormat/>
    <w:rPr>
      <w:lang w:val="en-GB"/>
    </w:rPr>
  </w:style>
  <w:style w:type="character" w:styleId="BalloonTextChar">
    <w:name w:val="Balloon Text Char"/>
    <w:qFormat/>
    <w:rPr>
      <w:rFonts w:ascii="Tahoma" w:hAnsi="Tahoma" w:cs="Tahoma"/>
      <w:sz w:val="16"/>
      <w:szCs w:val="16"/>
      <w:lang w:val="en-GB"/>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1">
    <w:name w:val="Heading 4 Char1"/>
    <w:qFormat/>
    <w:rPr>
      <w:rFonts w:ascii="Arial" w:hAnsi="Arial" w:cs="Arial"/>
      <w:sz w:val="24"/>
      <w:lang w:val="en-GB" w:bidi="ar-SA"/>
    </w:rPr>
  </w:style>
  <w:style w:type="character" w:styleId="TAL">
    <w:name w:val="TAL (文字)"/>
    <w:qFormat/>
    <w:rPr>
      <w:rFonts w:ascii="Arial" w:hAnsi="Arial" w:cs="Arial"/>
      <w:sz w:val="18"/>
      <w:lang w:val="en-GB"/>
    </w:rPr>
  </w:style>
  <w:style w:type="character" w:styleId="TACChar">
    <w:name w:val="TAC Char"/>
    <w:qFormat/>
    <w:rPr>
      <w:rFonts w:ascii="Arial" w:hAnsi="Arial" w:cs="Arial"/>
      <w:sz w:val="18"/>
      <w:lang w:val="en-GB"/>
    </w:rPr>
  </w:style>
  <w:style w:type="character" w:styleId="TALCar">
    <w:name w:val="TAL Car"/>
    <w:qFormat/>
    <w:rPr>
      <w:rFonts w:ascii="Arial" w:hAnsi="Arial" w:cs="Arial"/>
      <w:sz w:val="18"/>
      <w:lang w:val="en-GB"/>
    </w:rPr>
  </w:style>
  <w:style w:type="character" w:styleId="NOZchn">
    <w:name w:val="NO Zchn"/>
    <w:qFormat/>
    <w:rPr>
      <w:rFonts w:ascii="Times New Roman" w:hAnsi="Times New Roman" w:cs="Times New Roman"/>
      <w:lang w:val="en-US"/>
    </w:rPr>
  </w:style>
  <w:style w:type="character" w:styleId="EXChar">
    <w:name w:val="EX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ZchnZchn">
    <w:name w:val=" Zchn Zchn"/>
    <w:qFormat/>
    <w:pPr>
      <w:keepNext w:val="true"/>
      <w:widowControl/>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7:55:00Z</dcterms:created>
  <dc:creator>MCC Support</dc:creator>
  <dc:description/>
  <cp:keywords>mobile UE terminal testing E-UTRA EPC</cp:keywords>
  <dc:language>en-US</dc:language>
  <cp:lastModifiedBy>IS</cp:lastModifiedBy>
  <dcterms:modified xsi:type="dcterms:W3CDTF">2018-02-05T14:05:00Z</dcterms:modified>
  <cp:revision>5</cp:revision>
  <dc:subject>Evolved Universal Terrestrial Radio Access (E-UTRA) and Evolved Packet Core (EPC); User Equipment (UE) conformance specification; Part 2: Implementation Conformance Statement (ICS) proforma specification (Release 9)</dc:subject>
  <dc:title>3GPP TS 36.523-2</dc:title>
</cp:coreProperties>
</file>