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4.123-2 </w:t>
                            </w:r>
                            <w:r>
                              <w:rPr>
                                <w:lang w:val="en-GB" w:eastAsia="en-US"/>
                              </w:rPr>
                              <w:t xml:space="preserve">V14.5.0 </w:t>
                            </w:r>
                            <w:r>
                              <w:rPr>
                                <w:sz w:val="32"/>
                                <w:lang w:val="en-GB" w:eastAsia="en-US"/>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4.123-2 </w:t>
                      </w:r>
                      <w:r>
                        <w:rPr>
                          <w:lang w:val="en-GB" w:eastAsia="en-US"/>
                        </w:rPr>
                        <w:t xml:space="preserve">V14.5.0 </w:t>
                      </w:r>
                      <w:r>
                        <w:rPr>
                          <w:sz w:val="32"/>
                          <w:lang w:val="en-GB" w:eastAsia="en-US"/>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ser Equipment (UE) conformance specification;</w:t>
                            </w:r>
                          </w:p>
                          <w:p>
                            <w:pPr>
                              <w:pStyle w:val="ZT"/>
                              <w:rPr/>
                            </w:pPr>
                            <w:r>
                              <w:rPr/>
                              <w:t>Part 2: Implementation Conformance Statement (ICS)</w:t>
                            </w:r>
                          </w:p>
                          <w:p>
                            <w:pPr>
                              <w:pStyle w:val="ZT"/>
                              <w:rPr/>
                            </w:pPr>
                            <w:r>
                              <w:rPr/>
                              <w:t>proforma specificatio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ser Equipment (UE) conformance specification;</w:t>
                      </w:r>
                    </w:p>
                    <w:p>
                      <w:pPr>
                        <w:pStyle w:val="ZT"/>
                        <w:rPr/>
                      </w:pPr>
                      <w:r>
                        <w:rPr/>
                        <w:t>Part 2: Implementation Conformance Statement (ICS)</w:t>
                      </w:r>
                    </w:p>
                    <w:p>
                      <w:pPr>
                        <w:pStyle w:val="ZT"/>
                        <w:rPr/>
                      </w:pPr>
                      <w:r>
                        <w:rPr/>
                        <w:t>proforma specificatio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195070" cy="95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95070" cy="95504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195070" cy="955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195070" cy="95504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Mobile, UE, Terminal, Testing, UMT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Mobile, UE, Terminal, Testing, UMT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31556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25315566">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2531556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2531556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25315569">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commended test case applicability</w:t>
            <w:tab/>
          </w:r>
          <w:hyperlink w:anchor="__RefHeading___Toc525315570">
            <w:r>
              <w:rPr>
                <w:rStyle w:val="IndexLink"/>
              </w:rPr>
              <w:t>5</w:t>
            </w:r>
          </w:hyperlink>
        </w:p>
        <w:p>
          <w:pPr>
            <w:pStyle w:val="Contents8"/>
            <w:rPr>
              <w:rFonts w:ascii="Calibri" w:hAnsi="Calibri" w:cs="Calibri"/>
              <w:b w:val="false"/>
              <w:b w:val="false"/>
              <w:szCs w:val="22"/>
              <w:lang w:val="en-US" w:eastAsia="en-US"/>
            </w:rPr>
          </w:pPr>
          <w:r>
            <w:rPr/>
            <w:t>Annex A to C:</w:t>
            <w:tab/>
            <w:t>Void</w:t>
            <w:tab/>
          </w:r>
          <w:hyperlink w:anchor="__RefHeading___Toc525315571">
            <w:r>
              <w:rPr>
                <w:rStyle w:val="IndexLink"/>
              </w:rPr>
              <w:t>5</w:t>
            </w:r>
          </w:hyperlink>
        </w:p>
        <w:p>
          <w:pPr>
            <w:pStyle w:val="Contents8"/>
            <w:rPr>
              <w:rFonts w:ascii="Calibri" w:hAnsi="Calibri" w:cs="Calibri"/>
              <w:szCs w:val="22"/>
              <w:lang w:val="en-US" w:eastAsia="en-US"/>
            </w:rPr>
          </w:pPr>
          <w:r>
            <w:rPr>
              <w:b w:val="false"/>
            </w:rPr>
            <w:t>Annex D (informative):</w:t>
            <w:tab/>
            <w:t>Change history</w:t>
            <w:tab/>
          </w:r>
          <w:hyperlink w:anchor="__RefHeading___Toc525315572">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25315565"/>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25315566"/>
      <w:bookmarkEnd w:id="8"/>
      <w:r>
        <w:rPr/>
        <w:t>Introduction</w:t>
      </w:r>
    </w:p>
    <w:p>
      <w:pPr>
        <w:pStyle w:val="Normal"/>
        <w:rPr/>
      </w:pPr>
      <w:r>
        <w:rPr/>
        <w:t>To evaluate conformance of a particular implementation, it is necessary to have a statement of which capabilities and options have been implemented for a telecommunication specification. Such a statement is called an Implementation Conformance Statement (ICS).</w:t>
      </w:r>
    </w:p>
    <w:p>
      <w:pPr>
        <w:pStyle w:val="Normal"/>
        <w:rPr/>
      </w:pPr>
      <w:r>
        <w:rPr/>
        <w:t>The present document is part 2 of a multi-part conformance test specification for UE.</w:t>
      </w:r>
    </w:p>
    <w:p>
      <w:pPr>
        <w:pStyle w:val="B1"/>
        <w:rPr/>
      </w:pPr>
      <w:r>
        <w:rPr/>
        <w:tab/>
        <w:t>3GPP TS 34.123-1 [49]: "User Equipment (UE) conformance specification; Part 1: Protocol conformance specification".</w:t>
      </w:r>
    </w:p>
    <w:p>
      <w:pPr>
        <w:pStyle w:val="B1"/>
        <w:rPr>
          <w:b/>
          <w:b/>
        </w:rPr>
      </w:pPr>
      <w:r>
        <w:rPr>
          <w:b/>
        </w:rPr>
        <w:tab/>
        <w:t>3GPP TS 34.123-2: "User Equipment (UE) conformance specification; Part 2: Implementation Conformance Statement (ICS) proforma specification". (the current document)</w:t>
      </w:r>
    </w:p>
    <w:p>
      <w:pPr>
        <w:pStyle w:val="B1"/>
        <w:rPr/>
      </w:pPr>
      <w:r>
        <w:rPr/>
        <w:tab/>
        <w:t>3GPP TS 34.123-3 [50]: "Abstract Test Suite (ATS)".</w:t>
      </w:r>
      <w:r>
        <w:br w:type="page"/>
      </w:r>
    </w:p>
    <w:p>
      <w:pPr>
        <w:pStyle w:val="Heading1"/>
        <w:ind w:left="1134" w:hanging="1134"/>
        <w:rPr/>
      </w:pPr>
      <w:bookmarkStart w:id="9" w:name="__RefHeading___Toc525315567"/>
      <w:bookmarkEnd w:id="9"/>
      <w:r>
        <w:rPr/>
        <w:t>1</w:t>
        <w:tab/>
        <w:t>Scope</w:t>
      </w:r>
    </w:p>
    <w:p>
      <w:pPr>
        <w:pStyle w:val="Normal"/>
        <w:rPr/>
      </w:pPr>
      <w:r>
        <w:rPr/>
        <w:t>The present document provides the Implementation Conformance Statement (ICS) proforma for 3</w:t>
      </w:r>
      <w:r>
        <w:rPr>
          <w:vertAlign w:val="superscript"/>
        </w:rPr>
        <w:t>rd</w:t>
      </w:r>
      <w:r>
        <w:rPr/>
        <w:t xml:space="preserve"> Generation User Equipment (UE), in compliance with the relevant requirements, and in accordance with the relevant guidance given in ISO/IEC 9646-7 [2] and ETS 300 406 [3].</w:t>
      </w:r>
    </w:p>
    <w:p>
      <w:pPr>
        <w:pStyle w:val="Normal"/>
        <w:rPr/>
      </w:pPr>
      <w:r>
        <w:rPr/>
        <w:t>The present document also specifies a recommended applicability statement for the test cases included in TS 34.123-1. These applicability statements are based on the features implemented in the UE.</w:t>
      </w:r>
    </w:p>
    <w:p>
      <w:pPr>
        <w:pStyle w:val="Normal"/>
        <w:rPr/>
      </w:pPr>
      <w:r>
        <w:rPr/>
        <w:t>Special conformance testing functions can be found in 3GPP TS 34.109 [45] and the common test environments are included in 3GPP TS 34.108 [44].</w:t>
      </w:r>
    </w:p>
    <w:p>
      <w:pPr>
        <w:pStyle w:val="Normal"/>
        <w:rPr/>
      </w:pPr>
      <w:r>
        <w:rPr/>
        <w:t>The present document is valid for UE implemented according to 3GPP releases starting from Release 1999 up to the Release indicated on the cover page of the present document.</w:t>
      </w:r>
    </w:p>
    <w:p>
      <w:pPr>
        <w:pStyle w:val="Heading1"/>
        <w:ind w:left="1134" w:hanging="1134"/>
        <w:rPr/>
      </w:pPr>
      <w:bookmarkStart w:id="10" w:name="__RefHeading___Toc525315568"/>
      <w:bookmarkEnd w:id="10"/>
      <w:r>
        <w:rPr/>
        <w:t>2</w:t>
        <w:tab/>
        <w:t>References</w:t>
      </w:r>
    </w:p>
    <w:p>
      <w:pPr>
        <w:pStyle w:val="Normal"/>
        <w:rPr/>
      </w:pPr>
      <w:r>
        <w:rPr/>
        <w:t>The following documents contain provisions which, through reference in this text, constitute provisions of the present document.</w:t>
      </w:r>
    </w:p>
    <w:p>
      <w:pPr>
        <w:pStyle w:val="Normal"/>
        <w:numPr>
          <w:ilvl w:val="0"/>
          <w:numId w:val="2"/>
        </w:numPr>
        <w:ind w:left="568" w:hanging="284"/>
        <w:rPr/>
      </w:pPr>
      <w:r>
        <w:rPr/>
        <w:t>References are either specific (identified by date of publication, edition number, version number, etc.) or non</w:t>
        <w:noBreakHyphen/>
        <w:t>specific.</w:t>
      </w:r>
    </w:p>
    <w:p>
      <w:pPr>
        <w:pStyle w:val="Normal"/>
        <w:numPr>
          <w:ilvl w:val="0"/>
          <w:numId w:val="2"/>
        </w:numPr>
        <w:ind w:left="568" w:hanging="284"/>
        <w:rPr/>
      </w:pPr>
      <w:r>
        <w:rPr/>
        <w:t>For a specific reference, subsequent revisions do not apply.</w:t>
      </w:r>
    </w:p>
    <w:p>
      <w:pPr>
        <w:pStyle w:val="Normal"/>
        <w:numPr>
          <w:ilvl w:val="0"/>
          <w:numId w:val="2"/>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 unless the context in which the reference is made suggests a different Release is relevant (information on the applicable release in a particular context can be found in e.g. test case title, description or applicability, message description or content).</w:t>
      </w:r>
    </w:p>
    <w:p>
      <w:pPr>
        <w:pStyle w:val="B2"/>
        <w:rPr/>
      </w:pPr>
      <w:r>
        <w:rPr/>
        <w:t>-</w:t>
        <w:tab/>
        <w:t>For a Release 1999 UE, references to 3GPP documents are to version 3.x.y, when available.</w:t>
      </w:r>
    </w:p>
    <w:p>
      <w:pPr>
        <w:pStyle w:val="B2"/>
        <w:rPr/>
      </w:pPr>
      <w:r>
        <w:rPr/>
        <w:t>-</w:t>
        <w:tab/>
        <w:t>For a Release 4 UE, references to 3GPP documents are to version 4.x.y, when available.</w:t>
      </w:r>
    </w:p>
    <w:p>
      <w:pPr>
        <w:pStyle w:val="B2"/>
        <w:rPr/>
      </w:pPr>
      <w:r>
        <w:rPr/>
        <w:t>-</w:t>
        <w:tab/>
        <w:t>For a Release 5 UE, references to 3GPP documents are to version 5.x.y, when available.</w:t>
      </w:r>
    </w:p>
    <w:p>
      <w:pPr>
        <w:pStyle w:val="B2"/>
        <w:rPr/>
      </w:pPr>
      <w:r>
        <w:rPr/>
        <w:t>-</w:t>
        <w:tab/>
        <w:t>For a Release 6 UE, references to 3GPP documents are to version 6.x.y, when available.</w:t>
      </w:r>
    </w:p>
    <w:p>
      <w:pPr>
        <w:pStyle w:val="B2"/>
        <w:rPr/>
      </w:pPr>
      <w:r>
        <w:rPr/>
        <w:t>-</w:t>
        <w:tab/>
        <w:t>For a Release 7 UE, references to 3GPP documents are to version 7.x.y, when available.</w:t>
      </w:r>
    </w:p>
    <w:p>
      <w:pPr>
        <w:pStyle w:val="B2"/>
        <w:rPr/>
      </w:pPr>
      <w:r>
        <w:rPr/>
        <w:t>-</w:t>
        <w:tab/>
        <w:t>For a Release 8 UE, references to 3GPP documents are to version 8.x.y, when available.</w:t>
      </w:r>
    </w:p>
    <w:p>
      <w:pPr>
        <w:pStyle w:val="Normal"/>
        <w:rPr/>
      </w:pPr>
      <w:r>
        <w:rPr/>
      </w:r>
    </w:p>
    <w:p>
      <w:pPr>
        <w:pStyle w:val="EX"/>
        <w:ind w:left="284" w:hanging="0"/>
        <w:rPr/>
      </w:pPr>
      <w:r>
        <w:rPr/>
        <w:t>[1] to [69]</w:t>
        <w:tab/>
        <w:t>(void)</w:t>
      </w:r>
    </w:p>
    <w:p>
      <w:pPr>
        <w:pStyle w:val="EX"/>
        <w:rPr/>
      </w:pPr>
      <w:r>
        <w:rPr/>
        <w:t>[70]</w:t>
        <w:tab/>
        <w:t>3GPP TS 34.123-2 Release 15: "User Equipment (UE) conformance specification; Part 2: Implementation Conformance Statement (ICS) proforma specification"</w:t>
      </w:r>
    </w:p>
    <w:p>
      <w:pPr>
        <w:pStyle w:val="Heading1"/>
        <w:ind w:left="1134" w:hanging="1134"/>
        <w:rPr/>
      </w:pPr>
      <w:bookmarkStart w:id="11" w:name="__RefHeading___Toc525315569"/>
      <w:bookmarkEnd w:id="11"/>
      <w:r>
        <w:rPr/>
        <w:t>3</w:t>
        <w:tab/>
        <w:t>Definitions and abbreviations</w:t>
      </w:r>
    </w:p>
    <w:p>
      <w:pPr>
        <w:pStyle w:val="Normal"/>
        <w:rPr/>
      </w:pPr>
      <w:r>
        <w:rPr/>
        <w:t>Void</w:t>
      </w:r>
    </w:p>
    <w:p>
      <w:pPr>
        <w:pStyle w:val="Heading1"/>
        <w:ind w:left="1134" w:hanging="1134"/>
        <w:rPr/>
      </w:pPr>
      <w:bookmarkStart w:id="12" w:name="__RefHeading___Toc525315570"/>
      <w:bookmarkEnd w:id="12"/>
      <w:r>
        <w:rPr/>
        <w:t>4</w:t>
        <w:tab/>
        <w:t>Recommended test case applicability</w:t>
      </w:r>
    </w:p>
    <w:p>
      <w:pPr>
        <w:pStyle w:val="Normal"/>
        <w:rPr/>
      </w:pPr>
      <w:r>
        <w:rPr/>
        <w:t>The requirements of the present document are provided in 3GPP TS 34.123-2 Release 15 [70].</w:t>
      </w:r>
    </w:p>
    <w:p>
      <w:pPr>
        <w:pStyle w:val="Heading8"/>
        <w:ind w:left="0" w:hanging="0"/>
        <w:rPr/>
      </w:pPr>
      <w:bookmarkStart w:id="13" w:name="__RefHeading___Toc525315571"/>
      <w:bookmarkEnd w:id="13"/>
      <w:r>
        <w:rPr/>
        <w:t>Annex A to C: Void</w:t>
      </w:r>
      <w:r>
        <w:br w:type="page"/>
      </w:r>
    </w:p>
    <w:p>
      <w:pPr>
        <w:pStyle w:val="Heading8"/>
        <w:ind w:left="0" w:hanging="0"/>
        <w:rPr/>
      </w:pPr>
      <w:bookmarkStart w:id="14" w:name="__RefHeading___Toc525315572"/>
      <w:bookmarkEnd w:id="14"/>
      <w:r>
        <w:rPr/>
        <w:t>Annex D (informative):</w:t>
        <w:br/>
        <w:t>Change history</w:t>
      </w:r>
    </w:p>
    <w:tbl>
      <w:tblPr>
        <w:tblW w:w="10077" w:type="dxa"/>
        <w:jc w:val="left"/>
        <w:tblInd w:w="-5" w:type="dxa"/>
        <w:tblLayout w:type="fixed"/>
        <w:tblCellMar>
          <w:top w:w="0" w:type="dxa"/>
          <w:left w:w="40" w:type="dxa"/>
          <w:bottom w:w="0" w:type="dxa"/>
          <w:right w:w="40" w:type="dxa"/>
        </w:tblCellMar>
      </w:tblPr>
      <w:tblGrid>
        <w:gridCol w:w="695"/>
        <w:gridCol w:w="11"/>
        <w:gridCol w:w="1135"/>
        <w:gridCol w:w="569"/>
        <w:gridCol w:w="429"/>
        <w:gridCol w:w="11"/>
        <w:gridCol w:w="4238"/>
        <w:gridCol w:w="11"/>
        <w:gridCol w:w="414"/>
        <w:gridCol w:w="11"/>
        <w:gridCol w:w="6"/>
        <w:gridCol w:w="692"/>
        <w:gridCol w:w="11"/>
        <w:gridCol w:w="698"/>
        <w:gridCol w:w="11"/>
        <w:gridCol w:w="1122"/>
        <w:gridCol w:w="13"/>
      </w:tblGrid>
      <w:tr>
        <w:trPr>
          <w:tblHeader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rPr>
            </w:pPr>
            <w:bookmarkStart w:id="15" w:name="historyclause"/>
            <w:bookmarkEnd w:id="15"/>
            <w:r>
              <w:rPr>
                <w:sz w:val="16"/>
                <w:szCs w:val="16"/>
              </w:rPr>
              <w:t>Meeting-1st-Level</w:t>
            </w:r>
          </w:p>
        </w:tc>
        <w:tc>
          <w:tcPr>
            <w:tcW w:w="1146" w:type="dxa"/>
            <w:gridSpan w:val="2"/>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rPr>
            </w:pPr>
            <w:r>
              <w:rPr>
                <w:sz w:val="16"/>
                <w:szCs w:val="16"/>
              </w:rPr>
              <w:t>Doc-1st-Level</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rPr>
            </w:pPr>
            <w:r>
              <w:rPr>
                <w:sz w:val="16"/>
                <w:szCs w:val="16"/>
              </w:rPr>
              <w:t>CR</w:t>
            </w:r>
          </w:p>
        </w:tc>
        <w:tc>
          <w:tcPr>
            <w:tcW w:w="440" w:type="dxa"/>
            <w:gridSpan w:val="2"/>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rPr>
            </w:pPr>
            <w:r>
              <w:rPr>
                <w:sz w:val="16"/>
                <w:szCs w:val="16"/>
              </w:rPr>
              <w:t>Rev</w:t>
            </w:r>
          </w:p>
        </w:tc>
        <w:tc>
          <w:tcPr>
            <w:tcW w:w="4249" w:type="dxa"/>
            <w:gridSpan w:val="2"/>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rPr>
            </w:pPr>
            <w:r>
              <w:rPr>
                <w:sz w:val="16"/>
                <w:szCs w:val="16"/>
              </w:rPr>
              <w:t>Subject</w:t>
            </w:r>
          </w:p>
        </w:tc>
        <w:tc>
          <w:tcPr>
            <w:tcW w:w="431" w:type="dxa"/>
            <w:gridSpan w:val="3"/>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rPr>
            </w:pPr>
            <w:r>
              <w:rPr>
                <w:sz w:val="16"/>
                <w:szCs w:val="16"/>
              </w:rPr>
              <w:t>Cat</w:t>
            </w:r>
          </w:p>
        </w:tc>
        <w:tc>
          <w:tcPr>
            <w:tcW w:w="703" w:type="dxa"/>
            <w:gridSpan w:val="2"/>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rPr>
            </w:pPr>
            <w:r>
              <w:rPr>
                <w:sz w:val="16"/>
                <w:szCs w:val="16"/>
              </w:rPr>
              <w:t>Version-Curren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rPr>
            </w:pPr>
            <w:r>
              <w:rPr>
                <w:sz w:val="16"/>
                <w:szCs w:val="16"/>
              </w:rPr>
              <w:t>Version-New</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rPr>
            </w:pPr>
            <w:r>
              <w:rPr>
                <w:sz w:val="16"/>
                <w:szCs w:val="16"/>
              </w:rPr>
              <w:t>Doc-2nd-Level</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9</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pproval of the specification as v3.1.0 rather than 3.0.0 to be aligned with 34.123-1 version number.</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0021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1</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statements for “Idle mode test cas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0028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0021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2</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clauses for RLC test cas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0030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0021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3</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Statements for RRC Test Cas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0029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0021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4</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statements for radio bearer test cas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0029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0021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5</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statements for Session Management test cas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0029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0021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6</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statements for PACKET SWITCHED MOBILITY MANAGEMENT</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0028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1</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0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7</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statements for “Idle mode test cas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07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1</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0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8</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s to clause 4 of TS 34.123-2 version 3.2.0</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08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1</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0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09</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statements for GMM</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08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0</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CS for Idle mode test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6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1</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o applicability tables for RLC test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7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2</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o MAC test applicability tabl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7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3</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table</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8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4</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Deletion of applicability statement for intersystem handover tests GERAN to UTRAN</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8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5</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applicability for CC test cas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D</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8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6</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applicability for CC test cas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D</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8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7</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MM test case ICS update</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9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8</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MM applicability</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9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19</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and Addition of PICS and applicability tables for MM, SMS auto-calling, emergency call and intersystem HO test cas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9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20</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o SMS Applicability tabl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9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21</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SMS applicability</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19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22</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GMM ICS update</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20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23</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of interoperability radio bearer test cas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20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3</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24</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PDCP and BMC</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38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3</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25</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n Mobility Management</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32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3</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26</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dle mode applicability: Merge of 202 and 204</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32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3</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27</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 SM test case for UE in GSM</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32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3</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28</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o GMM IC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33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3</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29</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of radio bearer test cas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33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3</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0</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o SMS applicability</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33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3</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1</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Update of Table of applicability tests of RACH test cases in TS34.123-2 to 1.28 Mcps TDD mode (Rel4)</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4.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33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3</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2</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modification for Reference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33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13</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P-0101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3</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Merging of Rel4 and R99 protocol test specifications</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4.0.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1027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4</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102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35</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d applicability for PDCP testing</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1043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4</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102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36</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test for Idle mode (section 6.1.2.7 and 6.2)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1043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4</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102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37</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CS/IXIT for traffic volume measurement test cases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1043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4</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102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38</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of the new interRAT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1043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4</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102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39</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to GMM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1044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4</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102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0</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of interoperability radio bearer test cases for F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1044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4</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102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1</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RRC test case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1044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4</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102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2</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clusion of Baseline Implementation Capabilities for 1.28 Mcps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1044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4</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102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3</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test for RRC section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1044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4</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102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4</w:t>
            </w:r>
          </w:p>
        </w:tc>
        <w:tc>
          <w:tcPr>
            <w:tcW w:w="440"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clusion of Radio Bearer Applicability, Conditions and Capabilities for testing of 1.28 Mcps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1044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s to R’4 RRC test cases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6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table for RR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6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for 8.4.1 Measurement Control and Report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6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for 6.1.2.8 Cell reselection : Equivalent PLM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7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4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for 8.3.7.13 Inter system handover from UTRAN/To GSM/ success / call under establishmen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7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for 8.3 HCS cell reselec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7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5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s to applicability table for Measurement Control and Report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7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5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statements for additional Measurement Control and Report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7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5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applicability statements of MA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7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5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of new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7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5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of 8.1 RRC Connection Management Procedure (TDD both mod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7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5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of 8.2 RRC Radio Bearer Control Procedure (TDD both mod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7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5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larification of applicable releases (TDD) of test cases in TS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7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5</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0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5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the applicability table for test case 11.1.1.2.1 QoS offered by the network is a lower QoS / QoS accepted by U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08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5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table for RRC Paging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7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6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for New RR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7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6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Table of Applicability of tests for RRC connection mobility procedure, 8.3.1 Cell Update for TDD (both mod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7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6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applicability table for new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73</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6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Modifications of applicability table for MM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74</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6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Removal of TC9.5.3 MM connection / establishment in non-security mod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75</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6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 xml:space="preserve">Correction of applicability condition C17 in Table A.20:Aditional information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76</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6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table for test case 11.1.4.3(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77</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6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applicability table for test case 11.1.4.1.2.3(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78</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6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to ICS for GM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79</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6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Update of Table of Applicability of tests for RRC connection mobility procedure, 8.3.2 for TDD (both mod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8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7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formal error in TS34.123-2v420/Table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81</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7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s to R’4 RRC test cases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382</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6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7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Section 4, Table 1: Addition of test of short message type 0 (16.1.6 &amp; 16.2.6) Rel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6</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7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eation of 34.123-2 REL-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40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7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applicability table for secondary PDP context activation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56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7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of MAC and RL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56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7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GMM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57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7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tables due to changed and new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57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7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larification to applicability statements for FDD Interoperability Radio Bear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57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8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Removal of test cases for unidirectional streaming CS RABs above 64 kbp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57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8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RRC applicability of TS34.123-2 as T1S-020364rev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57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8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Table of Applicability of tests for RRC connection mobility procedure,</w:t>
            </w:r>
          </w:p>
          <w:p>
            <w:pPr>
              <w:pStyle w:val="TAL1"/>
              <w:rPr>
                <w:rFonts w:cs="Arial"/>
                <w:sz w:val="16"/>
                <w:szCs w:val="16"/>
              </w:rPr>
            </w:pPr>
            <w:r>
              <w:rPr>
                <w:rFonts w:eastAsia="Arial" w:cs="Arial"/>
                <w:sz w:val="16"/>
                <w:szCs w:val="16"/>
              </w:rPr>
              <w:t xml:space="preserve"> </w:t>
            </w:r>
            <w:r>
              <w:rPr>
                <w:rFonts w:cs="Arial"/>
                <w:sz w:val="16"/>
                <w:szCs w:val="16"/>
              </w:rPr>
              <w:t>8.3.3, 8.3.5, 8.3.6 and 8.3.7 for TDD (both mod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58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1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8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section 4 Table 1: Addition of test of short message type 0 (CS/PS) R99 and REL-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61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3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8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cell reselection test case to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68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3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8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to clause 10 Circuit Switched Call Control as revision of T1S-02058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79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3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8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Removal of test case 6.1.1.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79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3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8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statement for GM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79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3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8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table for M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81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3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8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Table of Applicability of tests for RRC for TDD (both mod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82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3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9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new TCs to table 1 applicability of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83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3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9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integrity protection test case to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83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3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9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Applicability Table for TC 16.1.6a &amp; 16.2.6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85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3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9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34.123-2 REL-5; Update of applicability tables for RRC and GMM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86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203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9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to applicability statements for new test case configura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20839</w:t>
            </w:r>
          </w:p>
        </w:tc>
      </w:tr>
      <w:tr>
        <w:trPr>
          <w:trHeight w:val="240" w:hRule="exact"/>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0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9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statement for GM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116</w:t>
            </w:r>
          </w:p>
        </w:tc>
      </w:tr>
      <w:tr>
        <w:trPr>
          <w:trHeight w:val="240" w:hRule="exact"/>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0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9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test case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117</w:t>
            </w:r>
          </w:p>
        </w:tc>
      </w:tr>
      <w:tr>
        <w:trPr>
          <w:trHeight w:val="240" w:hRule="exact"/>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0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9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conditions C30, C31 and C32 used in clause 16.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118</w:t>
            </w:r>
          </w:p>
        </w:tc>
      </w:tr>
      <w:tr>
        <w:trPr>
          <w:trHeight w:val="240" w:hRule="exact"/>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0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9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to Applicability Table for Package 1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119</w:t>
            </w:r>
          </w:p>
        </w:tc>
      </w:tr>
      <w:tr>
        <w:trPr>
          <w:trHeight w:val="240" w:hRule="exact"/>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0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09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clusion of new test cases for Measurement Control and Report TDD in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213</w:t>
            </w:r>
          </w:p>
        </w:tc>
      </w:tr>
      <w:tr>
        <w:trPr>
          <w:trHeight w:val="240" w:hRule="exact"/>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0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table including test case for events 1H and 1I</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219</w:t>
            </w:r>
          </w:p>
        </w:tc>
      </w:tr>
      <w:tr>
        <w:trPr>
          <w:trHeight w:val="240" w:hRule="exact"/>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1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0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Addition of new TCs to table 1 applicability of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22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clusion of new test cases for Measurement Control and Report TDD in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51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table for Broadcast of system information test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51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table: Cell update: Restricted cell reselection to a cell belonging to forbidden LA list (Cell_FACH)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51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table for Traffic Volume measurement tests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51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table for M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53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test case names and to one conditional</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53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Removal of ICS for the RAB test cases associated with recently void RABs in 34.10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54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0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applicability for RB test case 14.2.43.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57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to TS 34.123-2 for RRC test cases (revision to T1-03056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70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s to applicability for RRC test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71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for new RRC Inter-RAT PS reselection and Cell Change Ord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72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Inclusion of test Radio Bearer Reconfiguration from CELL_DCH to CELL_FACH for TDD 1.28 Mcps option in ICS par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80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 xml:space="preserve">Inclusion of tests for 34.123-2 for combinations on SCCPCH for TDD 1.28 Mcps option in ICS par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98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clusion of test for combination on PRACH for TDD 1.28 Mcps option in ICS par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098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s to applicability for RRC test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07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 xml:space="preserve">CR 34.123-2 Rel-5: Applicability statement for TC 12.8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09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34.123-2 REL-5; Update of applicability table (revision of T1-03105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22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1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statement for GM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04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1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34.123-2 REL-5; Update of applicability table for TC 8.2.5.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25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2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New RLC test case on reconfiguration of RLC parameters by upper layer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39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2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New RRC test cases on Paging</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39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2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Removal of session management test cases on QoS negotiation (Package 3+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60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2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test cases on A-GPS positioning</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63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2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Applicability table for RRC Measurement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67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2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New RRC test case on soft handover for multiple radio link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40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2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2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34.123-2 Rel-5: Removal of P3 TC 10.1.3.3.3 Incoming call / U9 mobile terminating call confirmed / termination requested by the user</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44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2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Removal of package 1 RRC test case 8.2.5.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53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2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 xml:space="preserve">134 </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 new PICS parameter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58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2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hange of applicability for RLC P1 TC 7.2.3.1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6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302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on Package 1 SM test cases 11.3.1 PDP context deactivation initiated by the UE and 11.3.2 PDP context deactivation initiated by the U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3170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0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PICS parameter update according TTCN clarifica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005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0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Removal of low priority GMM test cases 12.4.1.1c and 12.4.2.3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011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0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3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of Package 1 SM test cases 11.3.1 and 11.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013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0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4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hange of applicability for RLC P1 TC 7.2.3.1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013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0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4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and applicability conditions of new test cases for lossless SRNS reloca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D</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015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0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4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f Applicability for RRC TC 8.2.1.26. Revision of T1-04027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035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0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4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New HSD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040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0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4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applicability for split Inter-System Handover Test Cases 8.3.7.2a and 8.3.7.3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04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0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4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Section 4: Inclusion of a test case added to RRC physical channel reconfiguration test cases for TDD 1.28 Mcp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022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0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4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clusion of test for Events 6F for TDD 1.28 Mcps option in ICS par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022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0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4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clusion of test for Events 1G for TDD 1.28 Mcps option in ICS par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022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4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6">
              <w:r>
                <w:rPr>
                  <w:rStyle w:val="InternetLink"/>
                  <w:rFonts w:cs="Arial"/>
                  <w:sz w:val="16"/>
                  <w:szCs w:val="16"/>
                </w:rPr>
                <w:t>-</w:t>
              </w:r>
            </w:hyperlink>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New applicability statemen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7">
              <w:r>
                <w:rPr>
                  <w:rStyle w:val="InternetLink"/>
                  <w:rFonts w:cs="Arial"/>
                  <w:sz w:val="16"/>
                  <w:szCs w:val="16"/>
                </w:rPr>
                <w:t>T1-040571</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4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8">
              <w:r>
                <w:rPr>
                  <w:rStyle w:val="InternetLink"/>
                  <w:rFonts w:cs="Arial"/>
                  <w:sz w:val="16"/>
                  <w:szCs w:val="16"/>
                </w:rPr>
                <w:t>-</w:t>
              </w:r>
            </w:hyperlink>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34.123-2 Rel-5: Applicability of Package 2 RRC test cases 8.3.1.2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9">
              <w:r>
                <w:rPr>
                  <w:rStyle w:val="InternetLink"/>
                  <w:rFonts w:cs="Arial"/>
                  <w:sz w:val="16"/>
                  <w:szCs w:val="16"/>
                </w:rPr>
                <w:t>T1-040578</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0">
              <w:r>
                <w:rPr>
                  <w:rStyle w:val="InternetLink"/>
                  <w:rFonts w:cs="Arial"/>
                  <w:sz w:val="16"/>
                  <w:szCs w:val="16"/>
                </w:rPr>
                <w:t>-</w:t>
              </w:r>
            </w:hyperlink>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on applicability definition of test cases in clause 8.3.7 and clause 8.4.1 of TS 34.123-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1">
              <w:r>
                <w:rPr>
                  <w:rStyle w:val="InternetLink"/>
                  <w:rFonts w:cs="Arial"/>
                  <w:sz w:val="16"/>
                  <w:szCs w:val="16"/>
                </w:rPr>
                <w:t>T1-040579</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5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2">
              <w:r>
                <w:rPr>
                  <w:rStyle w:val="InternetLink"/>
                  <w:rFonts w:cs="Arial"/>
                  <w:sz w:val="16"/>
                  <w:szCs w:val="16"/>
                </w:rPr>
                <w:t>-</w:t>
              </w:r>
            </w:hyperlink>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34.123-2 Rel-5, New HSDPA RR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3">
              <w:r>
                <w:rPr>
                  <w:rStyle w:val="InternetLink"/>
                  <w:rFonts w:cs="Arial"/>
                  <w:sz w:val="16"/>
                  <w:szCs w:val="16"/>
                </w:rPr>
                <w:t>T1-040596</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5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4">
              <w:r>
                <w:rPr>
                  <w:rStyle w:val="InternetLink"/>
                  <w:rFonts w:cs="Arial"/>
                  <w:sz w:val="16"/>
                  <w:szCs w:val="16"/>
                </w:rPr>
                <w:t>-</w:t>
              </w:r>
            </w:hyperlink>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sz w:val="16"/>
                <w:szCs w:val="16"/>
              </w:rPr>
              <w:t>Change to the applicability table for 8.3.7.2 / 8.3.7.2a and 8.3.7.3 / 8.3.7.3a following splitting of these TCs according to supported data rat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5">
              <w:r>
                <w:rPr>
                  <w:rStyle w:val="InternetLink"/>
                  <w:rFonts w:cs="Arial"/>
                  <w:sz w:val="16"/>
                  <w:szCs w:val="16"/>
                </w:rPr>
                <w:t>T1-040675</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5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6">
              <w:r>
                <w:rPr>
                  <w:rStyle w:val="InternetLink"/>
                  <w:rFonts w:cs="Arial"/>
                  <w:sz w:val="16"/>
                  <w:szCs w:val="16"/>
                </w:rPr>
                <w:t>-</w:t>
              </w:r>
            </w:hyperlink>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New PIXIT statemen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7">
              <w:r>
                <w:rPr>
                  <w:rStyle w:val="InternetLink"/>
                  <w:rFonts w:cs="Arial"/>
                  <w:sz w:val="16"/>
                  <w:szCs w:val="16"/>
                </w:rPr>
                <w:t>T1-040705</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5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8">
              <w:r>
                <w:rPr>
                  <w:rStyle w:val="InternetLink"/>
                  <w:rFonts w:cs="Arial"/>
                  <w:sz w:val="16"/>
                  <w:szCs w:val="16"/>
                </w:rPr>
                <w:t>-</w:t>
              </w:r>
            </w:hyperlink>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applicability table for new SRNS relocation test cases (Revision to T1-04073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19">
              <w:r>
                <w:rPr>
                  <w:rStyle w:val="InternetLink"/>
                  <w:rFonts w:cs="Arial"/>
                  <w:sz w:val="16"/>
                  <w:szCs w:val="16"/>
                </w:rPr>
                <w:t>T1-040775</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5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34.123-2 Rel-5, New A-GPS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0">
              <w:r>
                <w:rPr>
                  <w:rStyle w:val="InternetLink"/>
                  <w:rFonts w:cs="Arial"/>
                  <w:sz w:val="16"/>
                  <w:szCs w:val="16"/>
                </w:rPr>
                <w:t>T1-040924</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5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1">
              <w:r>
                <w:rPr>
                  <w:rStyle w:val="InternetLink"/>
                  <w:rFonts w:cs="Arial"/>
                  <w:sz w:val="16"/>
                  <w:szCs w:val="16"/>
                </w:rPr>
                <w:t>-</w:t>
              </w:r>
            </w:hyperlink>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34.123-2 Rel-5: Applicability of Package 2 RRC test cases 8.2.6.1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2">
              <w:r>
                <w:rPr>
                  <w:rStyle w:val="InternetLink"/>
                  <w:rFonts w:cs="Arial"/>
                  <w:sz w:val="16"/>
                  <w:szCs w:val="16"/>
                </w:rPr>
                <w:t>T1-040946</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5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3">
              <w:r>
                <w:rPr>
                  <w:rStyle w:val="InternetLink"/>
                  <w:rFonts w:cs="Arial"/>
                  <w:sz w:val="16"/>
                  <w:szCs w:val="16"/>
                </w:rPr>
                <w:t>-</w:t>
              </w:r>
            </w:hyperlink>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update for test case 11.1.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4">
              <w:r>
                <w:rPr>
                  <w:rStyle w:val="InternetLink"/>
                  <w:rFonts w:cs="Arial"/>
                  <w:sz w:val="16"/>
                  <w:szCs w:val="16"/>
                </w:rPr>
                <w:t>T1-040960</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5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5">
              <w:r>
                <w:rPr>
                  <w:rStyle w:val="InternetLink"/>
                  <w:rFonts w:cs="Arial"/>
                  <w:sz w:val="16"/>
                  <w:szCs w:val="16"/>
                </w:rPr>
                <w:t>-</w:t>
              </w:r>
            </w:hyperlink>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New HSDPA MAC-hs reset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hyperlink r:id="rId26">
              <w:r>
                <w:rPr>
                  <w:rStyle w:val="InternetLink"/>
                  <w:rFonts w:cs="Arial"/>
                  <w:sz w:val="16"/>
                  <w:szCs w:val="16"/>
                </w:rPr>
                <w:t>T1-040592</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6 new Inter-RAT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hyperlink r:id="rId27">
              <w:r>
                <w:rPr>
                  <w:rStyle w:val="InternetLink"/>
                  <w:rFonts w:cs="Arial"/>
                  <w:sz w:val="16"/>
                  <w:szCs w:val="16"/>
                </w:rPr>
                <w:t>T1-040756</w:t>
              </w:r>
            </w:hyperlink>
            <w:r>
              <w:rPr>
                <w:rFonts w:cs="Arial"/>
                <w:sz w:val="16"/>
                <w:szCs w:val="16"/>
              </w:rPr>
              <w:t>r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5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s to applicability of GMM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06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PICS condition between emergency call and spee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09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5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applicability of TCs 14.2.63.1 and 14.2.6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19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Removal of package 3 idle mode test case 6.1.2.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27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New radio bearer test case for the support Wideband AMR speech servic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29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Table for new HSD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41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Introduction of new PDCP / RoHC test case in clause 7.3.5 of the applicability table and definition of related PICS condi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42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New test cases for A-GP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43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New HSDPA RR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43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New MAC test case for TFC selection with extended TFC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4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clause 8.2.6.43 and 8.2.6.44 to the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44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1 new Inter-RAT test cases to the applicability table. [Not implemented, conflicting with T1-04141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44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6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applicability statements of TCs 14.2.63.1 and 14.2.6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56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7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Update of applicability for MAC-hs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59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7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34.123-2 R5: New test cases for A-GPS transfer to third par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60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7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34.123-2 R5: New test cases for A-GPS privacy op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60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7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Table for new MM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62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7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applicability conditions for HSDPA and oth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65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7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applicability for new radio bearer test case for PS streaming and downlink rate up to 128 kbp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73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7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applicability for new HSDPA radio bear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73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7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ddition of PICS entries for frequency bands III - VI</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94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7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Applicability table for new Inter-RAT handover test case (Revision of T1-04158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94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7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eastAsia="Arial" w:cs="Arial"/>
                <w:sz w:val="16"/>
                <w:szCs w:val="16"/>
              </w:rPr>
              <w:t xml:space="preserve"> </w:t>
            </w:r>
            <w:r>
              <w:rPr>
                <w:rFonts w:cs="Arial"/>
                <w:sz w:val="16"/>
                <w:szCs w:val="16"/>
              </w:rPr>
              <w:t>Addition of new HSDPA test cases to the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96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8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34.123-2 R5: Removal of test case 17.2.3.5 and merge into 17.2.3.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96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8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34.123-2 R5: New test cases for A-GPS failure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96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8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34.123-2 Rel-5; New HSDPA RR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B</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97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8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orrection to applicability of A-GPS test case 17.2.3.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625rev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2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P-04029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18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CR to 34.123-2 REL-5; New radio bearer test case for the support Wideband AMR speech servic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5.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T1-04155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8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CR to 34.123-2 R5: New GMM test case for verification of follow-on request pending indicator.</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1-05047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8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Addition of applicability for new HSDPA radio bear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5047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8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New PICS for the support of Supplementary Service phase 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5004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8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CR to 34.123-2 Rel-5: Update of applicability for TDD 1.28 Mcp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5006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8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 xml:space="preserve">Applicability table for new Inter-RAT handover test case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5007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9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Updating of Table A.1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5010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9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Addition of new RRC test cases to the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5018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9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Correction to Applicability statements for HSDPA test cases (revision of T1-05018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5024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9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CR to 34.123-2 Rel-5; New HSDPA RRC test cases (revision of T1-050089)</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B</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5026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9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CR to 34.123-2 Rel-5; New RRC test case on seamless SRNS relocation using Radio Bearer Reconfiguration (revision of T1-05008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B</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8">
              <w:r>
                <w:rPr>
                  <w:rStyle w:val="InternetLink"/>
                  <w:sz w:val="16"/>
                  <w:szCs w:val="16"/>
                </w:rPr>
                <w:t>T1-050435</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9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New PICS valu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9">
              <w:r>
                <w:rPr>
                  <w:rStyle w:val="InternetLink"/>
                  <w:sz w:val="16"/>
                  <w:szCs w:val="16"/>
                </w:rPr>
                <w:t>T1-050445</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9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Correction to the Applicability table for HSDPA test cases (T1-050459)</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5047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2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TP-0500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19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Removal of GERAN PICS duplicated, in accordance with T1 action point AP 25.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5.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1-05008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2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9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34.123-2 Correction to A-GPS test case 17.2.4.10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070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2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9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New PICS valu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054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2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3-2 Rel-5: To Delete the Test Case 7.1.2.2.3 of LCR TDD in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058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2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HCS cell reselection test case to the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076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2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table for new Rel-5 RRC test cases for RRC Connection establishment using Default Radio Configura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092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2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table for new Rel-5 test cases for Inter-RAT Network Assisted Cell Chang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094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2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table for new Rel-5 test cases for CELL_FACH and CELL_PCH state specific handling of Treselection and Qhyst parameters in cell reselec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094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2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o applicability table to the title of test case 8.3.9.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096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eature Clean Up: Removal of 80 ms TTI for DCH for all cases except when the UE supports SF512 from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36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eature Clean Up: Removal of CPCH - Applicability of CPCH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5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eature Clean Up: Removal of DRAC from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54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0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eature Clean Up: Removal of DSCH ( FDD mode) from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54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1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test case 8.3.11.11 into the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15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3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1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test case to the applicability table (6.1.1.8 PLMN selection in shared network environment, Automatic mod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37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3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1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test case to the applicability table (6.2.1.10 Selection of PLMN and RAT in shared network environment, Automatic mod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37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3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1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test case to the applicability table (8.1.1.11 Paging for Connection in idle mode (Shared Network environmen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37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1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and conditional definition for test case 14.2.23a.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52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1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placement of the technical content of 34.123-2 Rel-5 by a pointer to Rel-6 documen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58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1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table for new Rel-5 RRC test cases for RRC event-triggered periodic measurements for Event 1B.</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50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1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table for new Rel-5 RRC test cases for Establishment Cause in Cell Update Procedur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5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1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table for new Rel-5 RRC test cases for Establishment Cause in Direct Transfer Procedur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50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5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1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test case for Inter-frequency and Inter-RAT measuremen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5.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52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6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2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for HSDPA radio bear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210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2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New test case (applicability): (6.1.2.11 Cell reselection in shared network environmen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81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2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New RRC test case (applicability): 8.3.3.4 UTRAN Mobility Information: Shared Network</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21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2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RRC test cases for E-DCH to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211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1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2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DSAC test case to the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216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1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2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MM test cases for DSAC to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218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1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2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table for GMM test cases of DSA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216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6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2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S 34.123-2, Table1: Applicability of Tests and Table A.18c: FDD interoperability radio bearer capabilities for combinations on DPCH for R99 low prio TC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8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6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2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S 34.123-2, Table1: Applicability of Tests and Table A.18c: FDD interoperability radio bearer capabilities for combinations on DPCH for R99 high prio TC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212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2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of WI-013 test cases 8.3.1.38 &amp; 8.3.1.39</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91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7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3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eastAsia="Arial"/>
                <w:sz w:val="16"/>
                <w:szCs w:val="16"/>
              </w:rPr>
              <w:t xml:space="preserve"> </w:t>
            </w:r>
            <w:r>
              <w:rPr>
                <w:sz w:val="16"/>
                <w:szCs w:val="16"/>
              </w:rPr>
              <w:t>Addition of applicability statements for new AMR-NB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217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6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3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 xml:space="preserve">Addition of Mnemonic-column and parameters to ICS proforma tables in Annex A.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217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6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3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 xml:space="preserve">Corrections to conditional statements and removal of one tes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97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6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3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he applicability of WI-010 test cases 8.4.1.33, 8.4.1.34, 8.4.1.35, 8.4.1.36, 8.4.1.37, 8.4.1.38, 8.4.1.39 and 8.4.1.4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198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6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3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table for the test cases 8.3.7.2 and 8.3.7.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206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5076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3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GPS test case applicability 17.2.4.7 and 17.2.4.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5203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3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pplicability for new Radio Bearer Reconfiguration test cases for Enhanced uplink</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37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3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the applicability of the new FDD Enhanced Uplink Physical Channel Reconfiguration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37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3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missing mnemonic parameters to ICS proforma tabl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17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3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E-DCH radio bear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55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4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 xml:space="preserve">Addition of the applicability of one test case about Physical Channel Reconfiguration for FDD Enhanced Uplink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3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4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the applicability of two Cell Update test cases for FDD Enhanced Uplink testing</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3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4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new EDCH Physical channel reconfiguration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38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4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3-2; Addition of new Enhanced Uplink test cases to the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38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4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MAC-es/e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30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4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Physical Channel Reconfiguration test case for Enhanced uplink</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37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4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the applicability of two new FDD Enhanced Uplink Radio Bearer Reconfiguration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37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6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4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TS34.123-2; Correction to the applicability table for DSA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22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6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4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title for GCF WI-013 RB test case 14.2.4b</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12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4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New test case (applicability): 6.2.2.4 Cell reselection in multi-mode shared network environmen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15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New test case (applicability): 6.2.1.11 Selection of PLMN and RAT in shared network environment, Manual mod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15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5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New test case (applicability): 6.1.1.9 PLMN selection in shared network environment, Manual Mod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15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5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all references to TDD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14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5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TS34.123-2; Addition of new test case to Table A.18f.1: FDD interoperability radio bearer capabilities for combinations on DPCH and HS-PDS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30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14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5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WI-14 test case 8.3.11.10 Tit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020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3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5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for HSDPA radio bear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37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5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ICS for LCR TDD HSDP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06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5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New Enhanced Uplink RRC test case for Active Set Update With Serving Cell Chang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12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5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the applicability for new Radio Bearer Reconfiguration test cases for Enhanced uplink</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15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5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for E-DCH radio bear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15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Generalize E-DCH radio bearer nam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16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pplicability of test cases for conversational radio bearer combinations for E-DCH/HS-DSCH testing</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26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New MAC-es/e combined and scheduled transmissions test case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52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Statements for newly added MAC-es/e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24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pplicability of test case for WB-AMR RAB combination for E-DCH/HS-DSCH testing</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34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2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mpressed mode PICS and other mnemonics additions and correc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33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required UE capability for GCF WI-13 WB-AMR radio bearer test case 14.2.6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33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2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S 34.123-2, Table1: Deletion of condition statemen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33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2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Deletion of section 8.3.9 from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33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32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S 34.123-2, Table1: Applicability of Tests for GMM Test Case 12.4.1.1b</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127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6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7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the applicability of the new E-DCH RRC test cases to 34.123-2, update of name and applicability of E-DCH test case 8.2.6.5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33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6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7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definition of the applicability statement C408 and creation of a new applicability condition for test case 8.2.3.3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55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6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7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PIC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52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7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S 34.123-2, in test case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23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6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7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New test case: 6.2.2.5 Cell reselection using SIB18; UTRAN to GSM,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29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5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7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lean-up of PICS tables for radio bearer configura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51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6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7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 xml:space="preserve">Applicability Statements for newly added MAC-es/e test cases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54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56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7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R to 34.123-2: ICS parameter addition for the new test case of 8.2.6.40a for LCR TDD HSDPA (CR cover sheet wrongly shows spec 34.123-1 and CR number as 163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251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8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7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of test cases for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37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4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7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34.123-2 for HCR TDD HSDPA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52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8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statement of test case 7.1.6.2.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14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8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Deletion of EDCH test case 8.2.6.5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2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4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8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ROH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31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5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8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MBMS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54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4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8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troduction of inter-band operation test cases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25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3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8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S 34.123-2, conditions of Table 1: Applicability of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04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3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8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for SMS testcases 16.1.9.1 and 16.1.9.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34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3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8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 xml:space="preserve">Test case 8.2.3.35 missing from the specification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37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73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8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R99 Idle Mode Test Case 6.1.2.9a and 6.1.2.9b to the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55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8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8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3-2: Some Changes of Table 1 related to 34.123-1 for LCR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6310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09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9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table for addition of new test cases for RRC connection establishment for HS-DSCH / E-DCH signalling bearer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15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09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9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ROH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24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0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9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MBMS radio bear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14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0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9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table for addition of new MBMS test case for Modification of the list of MBMS Selected Service whilst in Cell_PCH, URA_PCH &amp; Cell_FA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15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0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9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MBMS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44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0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9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Modification of MBMS test case numbering</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47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9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for the GCF WI 10 RRC test case 8.2.4.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08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9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able 1: Applicability of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08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9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able 1: Change in the phrase "Frequency band modification" to “Frequency modifica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08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11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9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table for addition of new test case for Radio Bearer Establishment using Specification Mode = Preconfigura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39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0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4.36a – the redundant test case shall be delete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39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0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for GCF WI-012 test case 8.4.1.4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23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0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Deletion of PICS ‘Indication and user selection of PLMN’ and corrections of the condition statemen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39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0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of ICS parameter A.13/2 and update of applicability of FDD radio bearer test cases depending on ICS parameter A.1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46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11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0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Deletion of PICS ‘Indication and user selection of PLMN’ and corrections of the condition statements for Rel-6 TC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47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09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0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ROHC test case 7.3.6.10: SRNS relocation for ROHC RTP O-mode compressor</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24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0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commendation concerning number of TC execution added to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0491r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0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Guidance to TC execution for the HSDPA, EDCH and interband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03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0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GCF WI-10 Idle Mode Test Case 6.1.2.9</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04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0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naming of MBMS test case 8.5.1.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16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description of PICS pc_AT_SupportToInit_PS_Call</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18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5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correction to pics names used in Table A.18f.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26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to Table 1 : Applicability of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42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corrections in the reference lis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45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nformative Annex for FDD/GSM band combinations for Inter-band and Inter-RAT signalling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46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MBMS test cases and Correction MBMS clause number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48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5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new E-DCH test case 8.4.1.49 for measurement event 1J</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51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5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table for addition of new test cases for modification of BCCH in Paging type 1 using BCCH modification tim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5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MBMS test case 8.5.2.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24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123-2 Pointer version 6.7.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3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6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1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7.68Mcps TDD tests to recommended test case applicability statemen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6.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131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60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s for new MBMS test cases 8.5.5.7, 8.5.5.7m, 8.5.5.8 &amp; 8.5.5.8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25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6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a word "informative" for the TC executions colum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04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test case for radio bearer reconfiguration from speech to speech plus PS data with modification of downlink spreading factor</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07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and addition to the recommended number of TC execu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22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he PICS item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25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60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Implementation conformance statement for 3.84Mcps and 7.68Mcps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48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60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MBMS PTP HS radio bear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49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statements of RoHC performance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48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New Additional information for LCR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52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60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MBMS split for broadcast / multicas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52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6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Modification of applicability statement for F-DPCH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5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6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Production of 34.123-2 Rel-7 pointer version to point to Rel-8 of the spe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59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2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 xml:space="preserve">Introduction of FDD Mode Test frequencies for Operating Band XI (UMTS1500)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246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MBMS content for LCR TDD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41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8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 xml:space="preserve">Update of Implementation conformance statement for MBMS for 3.84Mcps, 1.28Mcps and 7.68Mcps TDD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47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test case for Improved L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46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8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new CP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46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6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PICS statemen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09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3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MBMS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10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6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the applicability of WI-10 test case 8.2.3.29</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3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6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ing redundant entry from table A.18a in TS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11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of MBMS PTP HS radio bear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14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references of MBMS Relevant Specifica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30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MBMS titles for selected service applicable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27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applicability of MBMS test cases 8.5.1.7 and 8.5.1.7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30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6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of RRC test cases 8.2.2.41, 8.2.2.42, 8.2.3.31, 8.2.3.32, 8.2.3.33, 8.2.3.34 and 8.2.3.3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73481r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Implementation conformance statement to include E-DCH tests for 3.84Mcps and 7.68Mcps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37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new UL 16 QAM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27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MAC-ehs TB size selection test cases for 64QA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26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Rel-7 HSPA IB radio bearer test case for enhanced L2 and 64QA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33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Rel-7 HSPA streaming radio bearer test case for enhanced L2 and 64QA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34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a new test case for DL Improved Layer2: Reconfiguration between fixed and flexible AM RLC, Serving HS-DSCH cell change between MAC-hs and MAC-eh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6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MAC-ehs TB size selection test cases for QPSK and 16QA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25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UM RLC test case for Flexible handling of RLC PDU siz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28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Rel-7 HSPA IB radio bearer test case for enhanced L2, QPSK and 16QA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33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Rel-7 HSPA streaming radio bearer test case for enhanced L2, QPSK and 16QA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34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Rel-7 HSPA conversational radio bearer test case using SRBs with flexible RL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34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new CP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50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5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change for corrected CPC test case 8.2.6.5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32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6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New Rel-7 HSPA IB radio bearer test case for enhanced L2 and MIMO</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33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10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6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Rel-7 HSPA streaming radio bearer test case for enhanced L2 and MIMO</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34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6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test execu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54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6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updated after removal of TC 8.2.1.3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05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6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hanged applicability for test case 8.2.3.3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25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3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6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C 8.3.7.1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058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7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6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Implementation conformance statement to include 7.1.6a.2.2 and 7.1.6a.2.3 E-DCH tests for 3.84Mcps and 7.68Mcps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30">
              <w:r>
                <w:rPr>
                  <w:rStyle w:val="InternetLink"/>
                  <w:sz w:val="16"/>
                  <w:szCs w:val="16"/>
                </w:rPr>
                <w:t>R5-081339</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7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6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3.84/7.68 Mcps TDD MBMS Radio Bearer Capability statemen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31">
              <w:r>
                <w:rPr>
                  <w:rStyle w:val="InternetLink"/>
                  <w:sz w:val="16"/>
                  <w:szCs w:val="16"/>
                </w:rPr>
                <w:t>R5-081173</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6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S 34.123-2 LRPLMN selec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32">
              <w:r>
                <w:rPr>
                  <w:rStyle w:val="InternetLink"/>
                  <w:sz w:val="16"/>
                  <w:szCs w:val="16"/>
                </w:rPr>
                <w:t>R5-081379</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6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applicability of the new test case Presentation of additional information during PLMN selection: Manual mod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33">
              <w:r>
                <w:rPr>
                  <w:rStyle w:val="InternetLink"/>
                  <w:sz w:val="16"/>
                  <w:szCs w:val="16"/>
                </w:rPr>
                <w:t>R5-081384</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7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25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nhanced CELL_FACH: New test case for Cell Update: cell reselection in CELL_FACH (Reselection between cell not supporting HS-PDSCH in CELL_FACH and cell supporting HS-PDSCH is CELL_FA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34">
              <w:r>
                <w:rPr>
                  <w:rStyle w:val="InternetLink"/>
                  <w:sz w:val="16"/>
                  <w:szCs w:val="16"/>
                </w:rPr>
                <w:t>R5-081386</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7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7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nhanced CELL_FACH: Applicability for new test cases to verify HS-DSCH reception in CELL_FACH stat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35">
              <w:r>
                <w:rPr>
                  <w:rStyle w:val="InternetLink"/>
                  <w:sz w:val="16"/>
                  <w:szCs w:val="16"/>
                </w:rPr>
                <w:t>R5-081387</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8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7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 new test case for PDCP AMR Data PDU testing Part 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16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43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7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C 8.3.7.1b</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36">
              <w:r>
                <w:rPr>
                  <w:rStyle w:val="InternetLink"/>
                  <w:sz w:val="16"/>
                  <w:szCs w:val="16"/>
                </w:rPr>
                <w:t>R5-081551</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43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7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correction - duplicated Condition referenc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37">
              <w:r>
                <w:rPr>
                  <w:rStyle w:val="InternetLink"/>
                  <w:sz w:val="16"/>
                  <w:szCs w:val="16"/>
                </w:rPr>
                <w:t>R5-081128</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6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7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of Test Case 8.3.7.1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38">
              <w:r>
                <w:rPr>
                  <w:rStyle w:val="InternetLink"/>
                  <w:sz w:val="16"/>
                  <w:szCs w:val="16"/>
                </w:rPr>
                <w:t>R5-081550</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6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7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e UEA1/UIA1 as optional support featur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39">
              <w:r>
                <w:rPr>
                  <w:rStyle w:val="InternetLink"/>
                  <w:sz w:val="16"/>
                  <w:szCs w:val="16"/>
                </w:rPr>
                <w:t>R5-081211</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36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7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hange in applicability condition C35 &amp; C3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40">
              <w:r>
                <w:rPr>
                  <w:rStyle w:val="InternetLink"/>
                  <w:sz w:val="16"/>
                  <w:szCs w:val="16"/>
                </w:rPr>
                <w:t>R5-081242</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43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7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table for RB test case 14.7.6b</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41">
              <w:r>
                <w:rPr>
                  <w:rStyle w:val="InternetLink"/>
                  <w:sz w:val="16"/>
                  <w:szCs w:val="16"/>
                </w:rPr>
                <w:t>R5-081245</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4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7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C 8.3.7.1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42">
              <w:r>
                <w:rPr>
                  <w:rStyle w:val="InternetLink"/>
                  <w:sz w:val="16"/>
                  <w:szCs w:val="16"/>
                </w:rPr>
                <w:t>R5-081522</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43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7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l-7: New PICS item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43">
              <w:r>
                <w:rPr>
                  <w:rStyle w:val="InternetLink"/>
                  <w:sz w:val="16"/>
                  <w:szCs w:val="16"/>
                </w:rPr>
                <w:t>R5-081313</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43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8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EA2/UIA2: Applicability for new test cases to verify new ciphering and integrity protection algorithms in Rel-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44">
              <w:r>
                <w:rPr>
                  <w:rStyle w:val="InternetLink"/>
                  <w:sz w:val="16"/>
                  <w:szCs w:val="16"/>
                </w:rPr>
                <w:t>R5-081521</w:t>
              </w:r>
            </w:hyperlink>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5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8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new ICS items for Operating Bands XII, XIII and XIV (UMTS700 MHz)</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04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8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e Algorithms A5/4 to A5/7 as optional support featur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04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5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8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applicability for two new inteRAT TC from UEA2/UIA2 to GEA2 or GEA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04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8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est case applicability for CS+PS test cases in 8 seri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04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8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 for a new test case: Steering of Roaming</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06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8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test case for Network Selection Enhancements (6.1.1.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06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5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8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of HSPA SM, RB and MA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08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8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MBSFN related items to capability tabl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09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8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 for a new test case: Displaying EHPLMNs in manual mod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15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74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9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description of PICS pc_MS_ClsmkA5_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18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9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test applicability and conditions for new 3.84 and 7.68 Mcps TDD MBSFN cluster selection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37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9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test applicability and conditions for new 3.84 and 7.68 Mcps TDD MBSFN MAC and RLC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38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9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test applicability and conditions for new 3.84 and 7.68 Mcps TDD MBSFN RRC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38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9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test applicability and conditions for 3.84 and 7.68 Mcps TDD MBSFN RB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43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9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nhanced CELL_FACH: Applicability for new test cases of reconfiguration between EFACH/FACH and Measurement reporting when moving from CELL_PCH to CELL_FA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54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9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new CS over HS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54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9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in applicability for test case 12.3.1.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58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9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3-2: Correction to the Table Subtitle of Table A.19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58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39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consistent applicability concerning MT-L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6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6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0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new test case 6.1.1.14 optional network selection mode at switch 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6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55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0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statements for CS voice over HS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6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9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0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CS for LCR TDD E-D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351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95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0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Addition LCR TDD E-DCH physical layer categori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5-08512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95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0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Addition of pc_MUX_Suppor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5-08516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96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0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Applicability of new Improved L2 UL RL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5-08516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96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0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Enhanced CELL_FACH: Applicability for new test case for UE Identification on HS-SCCH in CELL FA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8528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9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0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Addition of pc_MBMS_AutomaticSessionRecep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5-08539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95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0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8.1.2.19 part 2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5-08543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9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0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rPr>
            </w:pPr>
            <w:r>
              <w:rPr>
                <w:sz w:val="16"/>
                <w:szCs w:val="16"/>
              </w:rPr>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Correction to applicability of test case 11.1.1.1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5-08555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20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1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for test case 12.4.2.1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016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2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1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corrections to some applicability condi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016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21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1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Improved L2 UL RL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045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2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1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new test case for HARQ retransmissions without ACK/NACK signalling in CELL_FACH/CELL_PCH/URA_P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054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2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1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new HS-DSCH in CELL_FACH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072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4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1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applicability of the test case for Improved L2 UL RLC PDU Size Adaptation in Uplink</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208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43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1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of tests for LCR TDD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212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44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1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ing Recommended Test Case Applicability for 1.28TDD 64QAM</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231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4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1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Part 2 applicability title change for 8.3.4.1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240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4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1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Part 2 applicability title change for 7.1.5a.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252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43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2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color w:val="000000"/>
                <w:sz w:val="16"/>
                <w:szCs w:val="16"/>
              </w:rPr>
              <w:t>Addition of applicabilities for new idle mode test cases verifying Selection of RAT for OPLMN and HPLMN between frequency bands of different ITU reg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274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059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2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rFonts w:cs="Arial"/>
                <w:color w:val="000000"/>
                <w:sz w:val="16"/>
                <w:szCs w:val="16"/>
              </w:rPr>
              <w:t>Addition of Baseline Capability for FDD Mode Operating Band XIX (Extended UMTS 80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274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color w:val="000000"/>
                <w:sz w:val="16"/>
                <w:szCs w:val="16"/>
              </w:rPr>
            </w:pPr>
            <w:r>
              <w:rPr>
                <w:sz w:val="16"/>
                <w:szCs w:val="16"/>
              </w:rPr>
              <w:t>RP-09080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2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pplicability of new RLC test cases for MBSFN F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09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color w:val="000000"/>
                <w:sz w:val="16"/>
                <w:szCs w:val="16"/>
              </w:rPr>
            </w:pPr>
            <w:r>
              <w:rPr>
                <w:sz w:val="16"/>
                <w:szCs w:val="16"/>
              </w:rPr>
              <w:t>RP-09080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2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Correction of applicability of MBSFN RR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10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8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2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pplicability of new radio bearer test cases for combination of 64QAM and MIMO</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14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8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2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ddition of ICS-parameters for FDD HS-DSCH physical layer categories 19 and 2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15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8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2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Update of applicability for legacy MAC-ehs and radio bearer test cases for combination of 64QAM and MIMO</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15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8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2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ddition test applicability and conditions for LCR TDD MBSFN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27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79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2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emoval of testcase 6.1.1.11 from the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30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79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2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Correction to the content of A.20/31 of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31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7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3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pplicability of Improved L2 MAC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45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80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3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pplicability of Enh-UL for CELL_FACH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46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80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3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Update of applicabilities for FDD MBSFN Section 6 TC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46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79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3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pplicability of RRC 64QAM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49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79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3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pplicability of Rel-7 MIMO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49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79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3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pplicability of RRC UL 16QAM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50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7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3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pplicability of new MAC-i/is test cases for TBS selection (7.1.7.4 and 7.1.7.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5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7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3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pplicability of new radio bearer test case 14.7.3a and 14.7.6c for Improved L2 UL</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73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8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3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dding applicability of the test case for Support of HNB - Intra-frequency cell reselection from a non-CSG cell to an allowed CSG cell</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502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80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3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pplicability for Enhanced UL in Cell_FACH - DTCH/DCCH transmission - implicit common E-DCH resource release with and without receiving E-AG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520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sz w:val="16"/>
                <w:szCs w:val="16"/>
              </w:rPr>
              <w:t>RP-09079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4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pplicability for new test cases "RRC Connection Establishment: Reject with Frequency Info set to the same/ a different frequency band - Success case for call establishmen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521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4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P-09080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251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Enhanced CELL_FACH: Applicability for new test case for BCCH Mapping on HS-DSCH for Transmitting System Information Change Indica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8.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09445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3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4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3.84 Mcps TDD IMB related items to capability tabl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570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2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4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CS-parameters for FDD HS-DSCH physical layer categories 21, 22, 23 and 2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574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2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4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Rel-8 64QAM and MIMO RR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575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2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4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Enh-UL for CELL_FACH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575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1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0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lang w:eastAsia="zh-CN"/>
              </w:rPr>
              <w:t>Testcase names and numbering correction to 34.123-2 in for LCR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10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2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4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radio bearer test cases 14.6.1f, 14.6.1g, 14.6.6e and 14.6.6f for Dual Cell</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13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1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61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GCF WI-12 test cases 16.3 and 14.4.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15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1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4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Modifying applicability to the Rel-7 test cases - Chapter 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16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4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dding applicability of the test cases for eCall</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16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2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4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RRC test cases for Dual Cell HSDP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17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2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4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of MBSFN RR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17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1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DL 64QAM and UL 16QAM RRC testcase applicabiliti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19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1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5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Rel-7 MIMO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19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1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5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34.123-2 Annex 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40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1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5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Modifying applicability to the Rel-7 test cases - Chapter 1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40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5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applicability of 6 New Test Cases for Support of HNB</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46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3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5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dd test applicability and conditions for 3.84 Mcps TDD IMB idle mode procedure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47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9111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5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itle: Correction to test cases 8.1.2.21, 8.1.2.21a,8.1.2.22,8.1.2.22a,8.1.2.23,8.1.2.23a,8.1.2.24,8.1.2.24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9.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09668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8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5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WLAN interworking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007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3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5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list of inter-band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008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5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5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dding applicability of the test cases for eCall</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022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4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6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DL 64QAM RRC testcase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024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6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3-2: Update of Baseline Capabilities for extended UMTS1500 operating band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025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3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6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able headings in Annex 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041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3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6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statements and guidance on TC execution specific to UE's with data card form factor.</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05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4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6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table for MBSFN radio bearer testing</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052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6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Enh-UL for CELL_FACH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066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6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test cases for CS over HSP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07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5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6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Enh-UL for CELL_FACH test case 7.1.8.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076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4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6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Testcase names and numbering correction to 34.123-2 in for LCR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100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3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6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ng execution instruction for test case 8.2.4.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104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7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able A.2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109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8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7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new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114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17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7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o Applicability Table for HNB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12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d to v9.0.0 with no chang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8.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1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7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PICS no longer require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12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2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7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WLAN interworking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15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7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Enhanced 1.28Mcps TDD Improved L2 support for high data rates in LCR TDD test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28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2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7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LCR TDD CP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43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1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7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Enh-UL in CELL_FACH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44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1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7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UE Radio Access Capability for Enhanced DRX in CELL_FA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44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1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7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Enhanced CELL_FACH DRX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44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8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condition C405f for Dual-Cell radio bearer test case 14.6.6f</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63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8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RRC test cases for Dual Cell HSDP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6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8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dding and removing applicability of the test cases for eCall</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65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0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8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statements and guidance on TC execution specific to UEs with data card form factor</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66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0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8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est case applicability and conditions tables for 7.68 Mcps TDD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68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0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8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radio bearer capabilities table for 7.68 Mcps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68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2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8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troduction of Recommended test case applicability for MIMO of 1.28Mcps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68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2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8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Enhanced CELL_FACH State in LCR TDD test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85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2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8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WLAN interworking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86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51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8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TC for enhanced serving HS-DSCH cell chang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386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98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9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condition C59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411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80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9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Number of TC Executions for the test case 8.2.6.39, 8.2.6.44, 8.3.1.2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415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83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9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test applicability and conditions for LCR TDD Improved L2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437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8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9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for WLAN interworking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439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8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9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test cases for GNS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446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83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9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troduction of Recommended test case applicability for CPC 1.28Mcps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447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81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9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test case titles 8.2.2.60 and 8.2.2.6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469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80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9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comments in applicability table for test cases using conditions C01d, C05d, C88d, C90d, C98d, C356, C369, C409, C411, C481d, C658 and C659</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469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82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49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test applicability and conditions for LCR TDD Enhanced CELL_FACH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501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8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0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ing applicability of the eCall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502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4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098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0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new PICS for UE UTRA capabiliti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507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renumbering of test cases 8.3.1.49 to 8.3.1.50 to align with part 1 renumbering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113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0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condition C36d for test case 16.1.9.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609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114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0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mnemonics for PICS required in 8.1.5.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623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115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0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PPAC TC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626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1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0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Test Case 6.3.2.2 - Inter-frequency cell reselection from a non-CSG cell to an allowed CSG cell</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634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1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0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Rel-8 HNB Test Case 6.3.2.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636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1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0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Rel-9 HNB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637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1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0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Test Case 13.3.1.9 for eCall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643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1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0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the newly added test cases 8.2.2.63a, 8.2.6.62a, 8.3.4.13a and 8.3.4.14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651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116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1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troduction of ICS for FDD HS-DSCH physical layer categories 25-2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655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0115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1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Testcase names and numbering correction to 34.123-2 for LCR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0665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ncluded the email agreed R5-106265 and R5-10637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7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1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larification of ICS in section 17.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12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7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1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larification of ICS in Annex A.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13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2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the position of Rel-9 HNB RRC Test Cases in the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22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1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radio bearer test cases for Dual-Cell and MIMO</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22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6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2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the new Test Case 8.2.2.57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38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1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Active setup RRC test cases for combination of DC-HSDPA with MIMO</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50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7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1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Testcase names and numbering correction to 34.123-2 for LCR TDD HS-PDS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51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7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1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test applicability associated to some of the new A-GNSS MO-LR and MT-L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67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5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2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content of the Note on Table 18a.2 of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68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5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2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 on Cell Broadcast Service DRX</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68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1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Radio Bearer Reconfiguration test cases for combination of DC-HSDPA with MIMO</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70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7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2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Network Initiated Secondary PDP Context test cases 11.1.5.2, 11.2.1a, 11.2.1b</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74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6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2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hange the applicability of eCall tes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82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5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2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Network Initiated Secondary PDP Context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83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17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1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some new Rel-9 HNB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087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65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3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Band XII frequency range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213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64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3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of GCF WI-024 Network sharing test case 8.3.3.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216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6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3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Testcase names and numbering correction to 34.123-2 for LCR T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225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6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3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execution guidelin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225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65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3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missing ICS for UE capability test case 8.1.5.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229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64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3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ing applicability of NISP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230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66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3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R to 34.123-2 removal of duplicate test condi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259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066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3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Rel-9 HNB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271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4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s 8.2.2.70 and 8.2.2.7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27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4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e duplicated Rel-9 IC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31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4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CELL_FACH test case for implicit release with E-DCH transmission continuation back off value set to '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35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4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RRC test case 8.3.4.19a (DC-HSDPA + MIMO)</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48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4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Rel-9 HNB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50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4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of new test case 13.4.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52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of new test case 13.4.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52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5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of new test case 13.4.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53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3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5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s 8.3.11.16 and 8.3.11.1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60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5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of NISP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65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5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RRC test cases for DB-DC-HSDP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65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5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 for new Rel-9 test case on Emergency call using the CS domain when no suitable cells in location are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7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5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 for new Rel-9 test case on Emergency call in non-allowed CSG cell</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7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5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5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otification and Verification test cases for A-GNS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77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14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5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a new Rel-9 HNB Test Case 8.3.12.11 and some correc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378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7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6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larification of Release-dependency in NISPC test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10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9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6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of tests conditions for test case 13.4.10 in TS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17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6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applicability for test case 8.1.1.15, 8.1.1.16, 8.1.1.17 and 8.1.1.1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17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7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6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some Applicability for LCR TDD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27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8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6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applicability of enhanced TS0 for LCR TDD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29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7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6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to applicability of test case 9.5.2 to handle data card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52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9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6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of RRC test cases for DB-DC-HSDP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53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6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eCall Test Case 13.3.1.10 - eCall Inactivity State after T3243 expir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60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7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6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table A.20 Item 8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60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9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6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band XXII (3500MHz) to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6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7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7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to Idle mode HCS reselection test case 6.1.2.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60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9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7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Radio Bearer Reconfiguration test cases for DC-HSUP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61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9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7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DC-HSUPA related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61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9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7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 for new DC-HSUPA testcase 7.1.9.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61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11159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7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some new Rel-9 HNB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1573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7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GCF Priority X - Correction to the duplicate condition of C790 to 'voi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010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7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ly introduced Test Cases 8.2.2.72 and 8.3.11.1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025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7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able 1 and table 1a of 34.123-2 regarding test condition C6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041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7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for GMM TCs 12.9.x</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050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7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for UTRA GMM TC 12.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050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8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of ETWS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05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8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8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LCS test case applicability from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061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9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8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DC-HSUPA radio beare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061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9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8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applicability for new TCs IMS Emergency CT1 aspects UM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8.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069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8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hange of applicability of test cases 8.1.2.14 and 8.1.2.15 to Rel1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9.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074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8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Corrections to Titles of eCall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11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5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8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DC-HSUPA MAC test case 7.1.9.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26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5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8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DC-HSUPA RRC test case 8.2.2.7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26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5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8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for DC-HSU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26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9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UTRAN ANR Intra-UTRAN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31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3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9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applicability for UL 16QAM TC 14.7.1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39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5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9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applicability for new test cases 13.4.4 and 13.4.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50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3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9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of MIMO test cases 8.2.2.62, 8.2.6.54a, 8.2.6.63, 8.3.4.14 and 8.2.2.7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70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9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selection expression for MM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70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9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test case 8.1.9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72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3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9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PICS pc_TotalRLC_AM_BufferSize_r9_ex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72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9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NAS test case 9.5.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72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3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9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s 8.3.4.x</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73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59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operating band XXV to TS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81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0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pplicability of Test Case 8.2.2.79</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82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3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0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Modification of ICS for TC8.2.1.27b,8.2.2.36a,8.2.3.31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87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0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s for Rel-8 Absolute Priority featur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88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0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of Test Case 8.4.1.5 - Measurement Control and Report: Intra-frequency measurement for transition from CELL_DCH to CELL_FACH state (FD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188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0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hange some test case version for LCR TDD from Rel-8 to Rel-9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19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0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applicability for ETWS TC 8.1.1.1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19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0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0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applicability for new test cases 13.4.4 and 13.4.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25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0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s for Absolute priority based cell reselec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35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0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Modification of title for test case 8.1.1.19</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42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0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of new UTRAN AN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46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release information of ICS item 'Support for CS Voice over HSPA' of A.18a/3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54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test cases 8.1.9d and 8.1.9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56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8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conditions of C438, C455 and C456 to Voi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66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pplicability of Test Cases 8.2.1.45 and 8.2.2.8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68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 for MDT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70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DC-HSD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374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70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applicability for UTRA TC 6.2.1.1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528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7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applicability table for ANR for UTRAN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534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6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 8.1.2.27 testing default configuration#2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541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6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statement for test case 8.3.11.1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543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6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2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 8.2.2.84 testing default configuration for Cell_FA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561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8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2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 8.2.1.4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569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2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for test case 8.3.11.15 in TS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571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2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ICS for MB MF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601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6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2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ICS for Enhanced FACH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2601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2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 for MDT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03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5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2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and ICS for 4C-HSD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042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5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2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new ICS and applicability of new Active set update SHO 4C-HSD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043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5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2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of new UTRAN MDT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048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2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ing of the FDD/GSM inter-RAT test case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053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3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Applicability of test conditions C449 and C45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053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3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PICS item A.20/4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053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3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ddition of implementation capability for FDD Band 2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061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3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larification to the applicability of Rel-8 Fast Dormancy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061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5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3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 8.2.2.8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061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5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5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3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of new NIMT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071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3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testing func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116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3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ddition of UTRA TDD Band Implementation Capabilities to TS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122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3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2 new test cases in table 1 in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140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3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signalling test case for CSG proximity indica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161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4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applicability of new Radio Bearer Reconfiguration 4C-HSD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180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4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34.123-2 specification clean-up</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201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4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for NIMT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202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4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he contents of c729 and c730 in table 1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21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4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HNB test case title changes in applicability tabl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45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4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RAT rele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46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09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4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case number of 7.2.4.3x</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50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4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LCR RRC test cases into TS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50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09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4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deleted RRC test cases in TS 34.12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50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test case 9.4.3.3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56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5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of ANR for UTRAN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57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5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RRC test cases for combinations of DB-DC-HSDPA with MIMO</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57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5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BCCH Mapping on HS-DSCH for Transmitting System Information Change Indication test cases (TC. 8.1.10.2 and 8.1.10.2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57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5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applicability of new Radio Bearer 3C HSD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64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5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4C-HSDPA test cases 8.2.2.81.x</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64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0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5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Applicability of UTRA HS7 TC 8.1.7.3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68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4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UTRA test cases for eMD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0.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339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20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5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missing mnemonic in Table A.20 item 8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409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5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for ANR for UTRAN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454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5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6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he L2 LC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455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6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LCR Idle mode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455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5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6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General update to applicability table to make release column consistently specifie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463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6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test case 12.4.1.4f</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466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20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6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o applicability of Rel-8 Fast Dormancy test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471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6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4C-HSDPA TC applicability</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472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6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UTRA test cases for eMD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493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6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label in TDD Radio Bearer Capabiliti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3496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6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of testcase 8.2.2.6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59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6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o title for testcases 8.1.9d and 8.1.9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59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7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PICs indication support of extended timer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68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7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s for new SIMT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5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7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4.3.3.3 TDD Radio Bearer Capabilities (3.84 Mcps op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7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7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able 1a: Applicability of tests Condi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7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7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he applicability of LCR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7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7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applicability for CLIP and CLIR Supplementary Services and NITZ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8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7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new Supplementary service test case applicability for TCs 15.8.1, 15.8.2, 15.8.3, 15.8.4, 15.8.6, 15.8.9</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8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7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Supplementary service test cases 15.10.x</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9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7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Call Hold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9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8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MultiParty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9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8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Supplementary service test cases 15.9.1, 15.9.3, 15.9.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9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8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unused applicability condi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9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8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s for new Call Forwarding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099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8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Supplementary service CNAP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111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2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7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UTRA test cases for SIMT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113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8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s for new Supplementary Services Call Waiting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11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8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MultiParty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08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8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SS test case Applicability condition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09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8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condition of test case 12.4.3.2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09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8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missing mnemonic for SS/NITZ</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24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9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test case applicability for new supplementary service test case 15.8.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27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9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test case applicability for new supplementary service test case 15.8.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27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9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test case applicability for new supplementary service test case 15.8.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27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9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and updates of applicability statements for Call Forwarding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48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9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s for new Supplementary Services Call Waiting test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55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9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ICS item for CSG proximity tes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58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9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for TCs 15.8.2 and 15.8.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72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9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conditions for UTRA NITZ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73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0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9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applicability for new TCs A5/4 and GEA/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83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9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for Supplementary service test cases 15.9.2, 15.9.4, 15.9.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8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0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Applicability of SIMTC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8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0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new ICS and applicability of newly added Multiflow HSDPA Test Cases 8.2.1.45, 8.2.2.85 and 8.2.2.8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94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0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Update Applicability Table for test case 6.3.3.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97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0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SIMTC Test Case 11.1.1.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297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0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various mnemonic nam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22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0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mnemonics for the different UE power clas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22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6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0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for test case 9.5.7.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23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6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0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ing Release applicability and comments for GEA4 and UEA2/UIA2 TC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30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0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of Rel-8 Fast dormancy testcase 8.1.9d</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44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0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he applicability of test case 15.2.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46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1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test case 12.4.2.3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54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6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1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of Rel-5 test case 11.1.1.1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63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1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correction to 34.123-2 table A.18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6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1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 Further Enhancement to CELL_FACH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70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1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applicability of newly added Multiflow HSDPA Test Cases 7.2.5.4, 7.2.5.5, 8.2.1.46.1, 8.2.1.46.2 and 8.2.1.46.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72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1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ly added Multiflow HSD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477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1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applicability of test case 15.8.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508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1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applicability of test case 15.9.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508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1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applicability conditions of NITZ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508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1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e Applicability of Test Case 6.3.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521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2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of Enhanced CELL_FACH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545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2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hange of release infromation for Feature pc_EUTR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551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2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in the Multiflow test case nam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564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2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applicability of test case 15.8.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565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2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New ICS statement for DB-DC-HSDPA band configuration 4 (I&amp;XI) and 5 (II&amp;V)</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4565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2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2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itle in applicability table for test case 8.2.2.63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014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3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2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applicability for new test cases 8.2.2.85.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049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2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2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test case 8.1.7.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050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3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2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new MAC-ehs and RLC test cases for Multiflow</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054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2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2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Correction to the applicability condition for the Test cases 11.1.1.1 and 12.2.1.5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063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2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3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condition for the Test case 12.2.1.1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064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3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applicability condition for IMS Emergency test cases 13.4.1 to 13.4.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064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2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3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o GMM Test case 12.3.1.10 applicability condi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064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3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3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e Multiflow RLC test case 7.2.5.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072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3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conditions C647a and C731a for Further Enhanced CELL_FACH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172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4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Applicability for New FE-FACH Test Cases 8.3.1.1d, 8.3.1.1e and 8.3.1.1f</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172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3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PTCO] Correction to applicability of R99 RAB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206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3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he applicability of DC-HSDPA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206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3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frequency for UTRA band 3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196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3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Applicability for New DCH Enhancement Test Case 8.2.2.89</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1.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206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1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4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VOID Applicability of TC 8.1.2.2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315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4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Applicability for New DCH Enhancement Test Case 8.2.2.90, 8.2.2.91 and 8.2.2.9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320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4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for FE-FACH Test Cases 8.3.1.1d, 8.3.1.1e and 8.3.1.1f</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327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3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4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larification of ICS for F-DPCH support with H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3710</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4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2</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of new UTRAN-WLAN interworking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3774</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6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the "non-specific references" in section 2 according to the approved R5-153582 and an action point on ETSI MC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68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5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est condition for UTRAN/GERAN idle mode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562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70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5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the applicability conditions C919, C920 and C921</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576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71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5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s for new UEPCOP test c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595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68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5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hange of applicability and change of number of test executions for test case 8.1.5.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597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70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Applicability for DCH Enhancement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55977</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1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5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condition C641, C881, C882 and C88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012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1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5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test case tiltle of 15.4.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020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0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6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pplicability of Newly Added 3GPP/WLAN test cases for UTRA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030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10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6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statements for new UEPCOP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043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11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6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update of UTRAN PICS Mnemonic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072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09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6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Merge of WLAN identifier does not match test cases into related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108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84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6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applicability of test conditions of Rel8 test cases for Absolute Priority based cell reselection in CELL_FA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2425</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85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6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applicability of test conditions of Rel11 test cases for Absolute Priority based cell reselection in CELL_FA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242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85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6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correction of UTRAN PICS Mnemonic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276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084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6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applicability of test case 8.2.6.2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2.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276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143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7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applicability of test conditions of Rel11 test cases 8.3.1.1d,8.3.1.1e,8.3.1.1f for Absolute Priority based cell reselection in CELL_FACH.</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588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142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7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incorrect information in Table 1a, Table A.18a.1a and Table A.18.1b.a.</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588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143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7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leanup of 34.123-2 for XML convers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6291</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6228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7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ditorial Correction to Pics declaration</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6.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6872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7009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7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of UTRA SS test cases 15.9.1, 15.9.2, 15.9.3, 15.9.4 &amp; 15.9.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7.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71403</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ministrative release upgrade to match the release of 3GPP TS 34.121-1 which was upgraded at RAN#74 to Rel-14 due to Rel-14 relevant CR(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2.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3.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ministrative release upgrade to match the release of 3GPP TS 34.121-1 which was upgraded at RAN#74 to Rel-14 due to Rel-14 relevant CR(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3.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7168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8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condition c01b</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73876</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7167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7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est applicability statement for R14 QM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7458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7168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8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applicability for new eDECOR test cases</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74592</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7</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7168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8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ng note to test case applicability for UTRAN test cases with REJEC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1.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74699</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7221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8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test applicability statements for R14 QMC</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7619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7223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8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applicability of NAS test case 9.4.3.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2.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7639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79</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8008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8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test applicability statements for R14 QMC Streaming WI</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3.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8060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8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80719</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8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 xml:space="preserve">Correction to "Applicability Test table" to remove Note 3.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4.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82578</w:t>
            </w:r>
          </w:p>
        </w:tc>
      </w:tr>
      <w:tr>
        <w:trPr/>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8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8158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79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424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technical content in 34.123-2 v14.4.0 and substitution with pointer to the next Releas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4.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84139</w:t>
            </w:r>
          </w:p>
        </w:tc>
      </w:tr>
    </w:tbl>
    <w:p>
      <w:pPr>
        <w:pStyle w:val="Normal"/>
        <w:widowControl/>
        <w:overflowPunct w:val="false"/>
        <w:autoSpaceDE w:val="false"/>
        <w:bidi w:val="0"/>
        <w:spacing w:before="0" w:after="180"/>
        <w:textAlignment w:val="baseline"/>
        <w:rPr/>
      </w:pPr>
      <w:r>
        <w:rPr/>
      </w:r>
    </w:p>
    <w:sectPr>
      <w:type w:val="nextPage"/>
      <w:pgSz w:w="11906" w:h="16838"/>
      <w:pgMar w:left="1133" w:right="1133" w:gutter="0" w:header="0" w:top="1416"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MS PGothic">
    <w:charset w:val="80"/>
    <w:family w:val="swiss"/>
    <w:pitch w:val="variable"/>
  </w:font>
  <w:font w:name="SimSun">
    <w:altName w:val="宋体"/>
    <w:charset w:val="86"/>
    <w:family w:val="auto"/>
    <w:pitch w:val="variable"/>
  </w:font>
  <w:font w:name="Calibri">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5z0">
    <w:name w:val="WW8Num15z0"/>
    <w:qFormat/>
    <w:rPr>
      <w:rFonts w:ascii="ZapfDingbats" w:hAnsi="ZapfDingbats" w:cs="ZapfDingbats"/>
      <w:b/>
      <w:i w:val="false"/>
      <w:color w:val="70CEF5"/>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ms Rmn" w:hAnsi="Tms Rmn" w:cs="Tms Rmn"/>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cs="Courier New"/>
      <w:sz w:val="16"/>
      <w:lang w:val="en-GB" w:eastAsia="en-US" w:bidi="ar-SA"/>
    </w:rPr>
  </w:style>
  <w:style w:type="character" w:styleId="TAL">
    <w:name w:val="TAL (文字)"/>
    <w:basedOn w:val="DefaultParagraphFont"/>
    <w:qFormat/>
    <w:rPr>
      <w:rFonts w:ascii="Arial" w:hAnsi="Arial" w:cs="Arial"/>
      <w:sz w:val="18"/>
    </w:rPr>
  </w:style>
  <w:style w:type="character" w:styleId="HeaderChar">
    <w:name w:val="Header Char"/>
    <w:basedOn w:val="DefaultParagraphFont"/>
    <w:qFormat/>
    <w:rPr>
      <w:rFonts w:ascii="Arial" w:hAnsi="Arial" w:cs="Arial"/>
      <w:b/>
      <w:sz w:val="18"/>
      <w:lang w:val="en-GB"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2Char1">
    <w:name w:val="B2 Char1"/>
    <w:basedOn w:val="DefaultParagraphFont"/>
    <w:qFormat/>
    <w:rPr>
      <w:lang w:val="en-GB" w:bidi="ar-SA"/>
    </w:rPr>
  </w:style>
  <w:style w:type="character" w:styleId="EXChar">
    <w:name w:val="EX Char"/>
    <w:basedOn w:val="DefaultParagraphFont"/>
    <w:qFormat/>
    <w:rPr>
      <w:lang w:val="en-GB" w:bidi="ar-SA"/>
    </w:rPr>
  </w:style>
  <w:style w:type="character" w:styleId="TALChar">
    <w:name w:val="TAL Char"/>
    <w:basedOn w:val="DefaultParagraphFont"/>
    <w:qFormat/>
    <w:rPr>
      <w:rFonts w:ascii="Arial" w:hAnsi="Arial" w:cs="Arial"/>
      <w:sz w:val="18"/>
      <w:lang w:val="en-GB" w:bidi="ar-SA"/>
    </w:rPr>
  </w:style>
  <w:style w:type="character" w:styleId="NOChar">
    <w:name w:val="NO Char"/>
    <w:basedOn w:val="DefaultParagraphFont"/>
    <w:qFormat/>
    <w:rPr/>
  </w:style>
  <w:style w:type="character" w:styleId="Heading4Char">
    <w:name w:val="Heading 4 Char"/>
    <w:basedOn w:val="DefaultParagraphFont"/>
    <w:qFormat/>
    <w:rPr>
      <w:rFonts w:ascii="Arial" w:hAnsi="Arial" w:cs="Arial"/>
      <w:sz w:val="24"/>
    </w:rPr>
  </w:style>
  <w:style w:type="character" w:styleId="B1Char">
    <w:name w:val="B1 Char"/>
    <w:basedOn w:val="DefaultParagraphFont"/>
    <w:qFormat/>
    <w:rPr/>
  </w:style>
  <w:style w:type="character" w:styleId="TACCar">
    <w:name w:val="TAC Car"/>
    <w:basedOn w:val="TALChar"/>
    <w:qFormat/>
    <w:rPr/>
  </w:style>
  <w:style w:type="character" w:styleId="TAHCar">
    <w:name w:val="TAH Car"/>
    <w:basedOn w:val="TACCar"/>
    <w:qFormat/>
    <w:rPr>
      <w:b/>
    </w:rPr>
  </w:style>
  <w:style w:type="character" w:styleId="B1Char1">
    <w:name w:val="B1 Char1"/>
    <w:basedOn w:val="DefaultParagraphFont"/>
    <w:qFormat/>
    <w:rPr>
      <w:rFonts w:ascii="Arial" w:hAnsi="Arial" w:eastAsia="MS Mincho;ＭＳ 明朝" w:cs="Arial"/>
      <w:color w:val="0000FF"/>
      <w:kern w:val="2"/>
      <w:lang w:val="en-GB" w:eastAsia="ja-JP" w:bidi="ar-SA"/>
    </w:rPr>
  </w:style>
  <w:style w:type="character" w:styleId="TACChar">
    <w:name w:val="TAC Char"/>
    <w:basedOn w:val="TALChar"/>
    <w:qFormat/>
    <w:rPr>
      <w:rFonts w:eastAsia="SimSun;宋体" w:cs="Arial"/>
      <w:color w:val="0000FF"/>
      <w:kern w:val="2"/>
    </w:rPr>
  </w:style>
  <w:style w:type="character" w:styleId="PageNumber">
    <w:name w:val="Page Number"/>
    <w:basedOn w:val="DefaultParagraphFont"/>
    <w:rPr/>
  </w:style>
  <w:style w:type="character" w:styleId="TANChar">
    <w:name w:val="TAN Char"/>
    <w:basedOn w:val="TALChar"/>
    <w:qFormat/>
    <w:rPr/>
  </w:style>
  <w:style w:type="character" w:styleId="TALCar">
    <w:name w:val="TAL Car"/>
    <w:basedOn w:val="DefaultParagraphFont"/>
    <w:qFormat/>
    <w:rPr>
      <w:rFonts w:ascii="Arial" w:hAnsi="Arial" w:eastAsia="SimSun;宋体" w:cs="Arial"/>
      <w:sz w:val="18"/>
      <w:lang w:val="en-GB"/>
    </w:rPr>
  </w:style>
  <w:style w:type="character" w:styleId="EXCar">
    <w:name w:val="EX Car"/>
    <w:basedOn w:val="DefaultParagraphFont"/>
    <w:qFormat/>
    <w:rPr/>
  </w:style>
  <w:style w:type="character" w:styleId="THChar">
    <w:name w:val="TH Char"/>
    <w:basedOn w:val="DefaultParagraphFont"/>
    <w:qFormat/>
    <w:rPr>
      <w:rFonts w:ascii="Arial" w:hAnsi="Arial" w:cs="Arial"/>
      <w:b/>
    </w:rPr>
  </w:style>
  <w:style w:type="character" w:styleId="H6Char">
    <w:name w:val="H6 Char"/>
    <w:basedOn w:val="DefaultParagraphFont"/>
    <w:qFormat/>
    <w:rPr>
      <w:rFonts w:ascii="Arial" w:hAnsi="Arial" w:cs="Arial"/>
    </w:rPr>
  </w:style>
  <w:style w:type="character" w:styleId="HeaderoddChar1">
    <w:name w:val="header odd Char1"/>
    <w:qFormat/>
    <w:rPr>
      <w:rFonts w:ascii="Arial" w:hAnsi="Arial" w:cs="Arial"/>
      <w:b/>
      <w:sz w:val="18"/>
      <w:lang w:val="en-GB" w:eastAsia="en-US" w:bidi="ar-SA"/>
    </w:rPr>
  </w:style>
  <w:style w:type="character" w:styleId="Heading6Char1">
    <w:name w:val="Heading 6 Char1"/>
    <w:basedOn w:val="DefaultParagraphFont"/>
    <w:qFormat/>
    <w:rPr>
      <w:rFonts w:ascii="Arial" w:hAnsi="Arial" w:cs="Arial"/>
    </w:rPr>
  </w:style>
  <w:style w:type="character" w:styleId="Emphasis">
    <w:name w:val="Emphasis"/>
    <w:basedOn w:val="DefaultParagraphFont"/>
    <w:qFormat/>
    <w:rPr>
      <w:i/>
      <w:iCs/>
    </w:rPr>
  </w:style>
  <w:style w:type="character" w:styleId="EmailStyle24">
    <w:name w:val="EmailStyle24"/>
    <w:basedOn w:val="DefaultParagraphFont"/>
    <w:qFormat/>
    <w:rPr>
      <w:rFonts w:ascii="Arial" w:hAnsi="Arial" w:cs="Arial"/>
      <w:color w:val="000000"/>
      <w:sz w:val="20"/>
      <w:szCs w:val="20"/>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Acronym">
    <w:name w:val="HTML Acronym"/>
    <w:basedOn w:val="DefaultParagraphFont"/>
    <w:qFormat/>
    <w:rPr/>
  </w:style>
  <w:style w:type="character" w:styleId="HTMLSample">
    <w:name w:val="HTML Sample"/>
    <w:basedOn w:val="DefaultParagraphFont"/>
    <w:qFormat/>
    <w:rPr>
      <w:rFonts w:ascii="Courier New" w:hAnsi="Courier New" w:cs="Courier New"/>
    </w:rPr>
  </w:style>
  <w:style w:type="character" w:styleId="HTMLCite">
    <w:name w:val="HTML Cite"/>
    <w:basedOn w:val="DefaultParagraphFont"/>
    <w:qFormat/>
    <w:rPr>
      <w:i/>
      <w:iCs/>
    </w:rPr>
  </w:style>
  <w:style w:type="character" w:styleId="EndnoteCharacters">
    <w:name w:val="Endnote Characters"/>
    <w:basedOn w:val="DefaultParagraphFont"/>
    <w:qFormat/>
    <w:rPr>
      <w:vertAlign w:val="superscript"/>
    </w:rPr>
  </w:style>
  <w:style w:type="character" w:styleId="EmailStyle173">
    <w:name w:val="EmailStyle173"/>
    <w:basedOn w:val="DefaultParagraphFont"/>
    <w:qFormat/>
    <w:rPr>
      <w:rFonts w:ascii="Arial" w:hAnsi="Arial" w:cs="Arial"/>
      <w:color w:val="000000"/>
      <w:sz w:val="20"/>
      <w:szCs w:val="20"/>
    </w:rPr>
  </w:style>
  <w:style w:type="character" w:styleId="B3Char">
    <w:name w:val="B3 Char"/>
    <w:basedOn w:val="DefaultParagraph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Arial"/>
      <w:sz w:val="32"/>
    </w:rPr>
  </w:style>
  <w:style w:type="character" w:styleId="Heading5Char1">
    <w:name w:val="Heading 5 Char1"/>
    <w:basedOn w:val="DefaultParagraphFont"/>
    <w:qFormat/>
    <w:rPr>
      <w:rFonts w:ascii="Arial" w:hAnsi="Arial" w:cs="Arial"/>
      <w:sz w:val="22"/>
    </w:rPr>
  </w:style>
  <w:style w:type="character" w:styleId="Css3g">
    <w:name w:val="css3g"/>
    <w:basedOn w:val="DefaultParagraphFont"/>
    <w:qFormat/>
    <w:rPr/>
  </w:style>
  <w:style w:type="character" w:styleId="Head81">
    <w:name w:val="head81"/>
    <w:basedOn w:val="DefaultParagraphFont"/>
    <w:qFormat/>
    <w:rPr>
      <w:rFonts w:ascii="Arial" w:hAnsi="Arial" w:eastAsia="SimSun;宋体" w:cs="Arial"/>
      <w:sz w:val="36"/>
      <w:lang w:val="en-GB" w:bidi="ar-SA"/>
    </w:rPr>
  </w:style>
  <w:style w:type="character" w:styleId="NMPHeading1c">
    <w:name w:val="NMP Heading 1 c"/>
    <w:basedOn w:val="DefaultParagraphFont"/>
    <w:qFormat/>
    <w:rPr>
      <w:rFonts w:ascii="Arial" w:hAnsi="Arial" w:cs="Arial"/>
      <w:sz w:val="36"/>
      <w:szCs w:val="36"/>
      <w:lang w:val="en-GB"/>
    </w:rPr>
  </w:style>
  <w:style w:type="character" w:styleId="H4c">
    <w:name w:val="h4 c"/>
    <w:basedOn w:val="DefaultParagraphFont"/>
    <w:qFormat/>
    <w:rPr>
      <w:sz w:val="24"/>
      <w:szCs w:val="24"/>
    </w:rPr>
  </w:style>
  <w:style w:type="character" w:styleId="H5C">
    <w:name w:val="h5 C"/>
    <w:basedOn w:val="H4c"/>
    <w:qFormat/>
    <w:rPr>
      <w:sz w:val="22"/>
      <w:szCs w:val="22"/>
    </w:rPr>
  </w:style>
  <w:style w:type="character" w:styleId="T1Char1">
    <w:name w:val="T1 Char1"/>
    <w:basedOn w:val="H6Char"/>
    <w:qFormat/>
    <w:rPr>
      <w:rFonts w:eastAsia="MS Mincho;ＭＳ 明朝" w:cs="Arial"/>
      <w:sz w:val="22"/>
      <w:szCs w:val="22"/>
    </w:rPr>
  </w:style>
  <w:style w:type="character" w:styleId="NOChar1">
    <w:name w:val="NO Char1"/>
    <w:basedOn w:val="DefaultParagraphFont"/>
    <w:qFormat/>
    <w:rPr>
      <w:lang w:val="en-GB" w:bidi="ar-SA"/>
    </w:rPr>
  </w:style>
  <w:style w:type="character" w:styleId="B4Char">
    <w:name w:val="B4 Char"/>
    <w:basedOn w:val="DefaultParagraphFont"/>
    <w:qFormat/>
    <w:rPr>
      <w:rFonts w:ascii="Arial" w:hAnsi="Arial" w:eastAsia="MS Mincho;ＭＳ 明朝" w:cs="Arial"/>
      <w:color w:val="0000FF"/>
      <w:kern w:val="2"/>
      <w:lang w:val="en-GB" w:bidi="ar-SA"/>
    </w:rPr>
  </w:style>
  <w:style w:type="character" w:styleId="B2CharChar">
    <w:name w:val="B2 Char Char"/>
    <w:basedOn w:val="DefaultParagraphFont"/>
    <w:qFormat/>
    <w:rPr>
      <w:rFonts w:ascii="Arial" w:hAnsi="Arial" w:eastAsia="MS Mincho;ＭＳ 明朝" w:cs="Arial"/>
      <w:color w:val="0000FF"/>
      <w:kern w:val="2"/>
      <w:lang w:val="en-GB" w:bidi="ar-SA"/>
    </w:rPr>
  </w:style>
  <w:style w:type="character" w:styleId="EditorsNoteChar">
    <w:name w:val="Editor's Note Char"/>
    <w:basedOn w:val="DefaultParagraphFont"/>
    <w:qFormat/>
    <w:rPr>
      <w:rFonts w:ascii="Arial" w:hAnsi="Arial" w:eastAsia="SimSun;宋体" w:cs="Arial"/>
      <w:color w:val="FF0000"/>
      <w:kern w:val="2"/>
      <w:lang w:val="en-GB" w:bidi="ar-SA"/>
    </w:rPr>
  </w:style>
  <w:style w:type="character" w:styleId="TALCharChar">
    <w:name w:val="TAL Char Char"/>
    <w:basedOn w:val="DefaultParagraphFont"/>
    <w:qFormat/>
    <w:rPr>
      <w:rFonts w:ascii="Arial" w:hAnsi="Arial" w:eastAsia="SimSun;宋体" w:cs="Arial"/>
      <w:color w:val="0000FF"/>
      <w:kern w:val="2"/>
      <w:sz w:val="18"/>
      <w:szCs w:val="24"/>
      <w:lang w:val="en-GB" w:bidi="ar-SA"/>
    </w:rPr>
  </w:style>
  <w:style w:type="character" w:styleId="Heading9Char">
    <w:name w:val="Heading 9 Char"/>
    <w:basedOn w:val="DefaultParagraphFont"/>
    <w:qFormat/>
    <w:rPr>
      <w:rFonts w:ascii="Arial" w:hAnsi="Arial" w:cs="Arial"/>
      <w:sz w:val="36"/>
    </w:rPr>
  </w:style>
  <w:style w:type="character" w:styleId="Heading3Char3">
    <w:name w:val="Heading 3 Char3"/>
    <w:basedOn w:val="DefaultParagraphFont"/>
    <w:qFormat/>
    <w:rPr>
      <w:rFonts w:ascii="Cambria" w:hAnsi="Cambria" w:eastAsia="SimSun;宋体" w:cs="Times New Roman"/>
      <w:b/>
      <w:bCs/>
      <w:color w:val="0000FF"/>
      <w:kern w:val="2"/>
      <w:sz w:val="26"/>
      <w:szCs w:val="26"/>
      <w:lang w:val="en-GB" w:eastAsia="ja-JP" w:bidi="ar-SA"/>
    </w:rPr>
  </w:style>
  <w:style w:type="character" w:styleId="Heading3Char2">
    <w:name w:val="Heading 3 Char2"/>
    <w:basedOn w:val="DefaultParagraphFont"/>
    <w:qFormat/>
    <w:rPr>
      <w:rFonts w:ascii="Cambria" w:hAnsi="Cambria" w:eastAsia="SimSun;宋体" w:cs="Times New Roman"/>
      <w:b/>
      <w:bCs/>
      <w:color w:val="0000FF"/>
      <w:kern w:val="2"/>
      <w:sz w:val="26"/>
      <w:szCs w:val="26"/>
      <w:lang w:val="en-GB" w:eastAsia="ja-JP" w:bidi="ar-SA"/>
    </w:rPr>
  </w:style>
  <w:style w:type="character" w:styleId="FooterChar">
    <w:name w:val="Footer Char"/>
    <w:basedOn w:val="DefaultParagraphFont"/>
    <w:qFormat/>
    <w:rPr>
      <w:rFonts w:ascii="Arial" w:hAnsi="Arial" w:cs="Arial"/>
      <w:b/>
      <w:i/>
      <w:sz w:val="18"/>
      <w:lang w:val="en-US" w:eastAsia="en-US"/>
    </w:rPr>
  </w:style>
  <w:style w:type="character" w:styleId="FootnoteTextChar">
    <w:name w:val="Footnote Text Char"/>
    <w:basedOn w:val="DefaultParagraphFont"/>
    <w:qFormat/>
    <w:rPr>
      <w:sz w:val="16"/>
    </w:rPr>
  </w:style>
  <w:style w:type="character" w:styleId="CommentTextChar">
    <w:name w:val="Comment Text Char"/>
    <w:basedOn w:val="DefaultParagraphFont"/>
    <w:qFormat/>
    <w:rPr>
      <w:lang w:val="en-GB" w:eastAsia="ja-JP" w:bidi="ar-SA"/>
    </w:rPr>
  </w:style>
  <w:style w:type="character" w:styleId="CommentSubjectChar">
    <w:name w:val="Comment Subject Char"/>
    <w:basedOn w:val="CommentTextChar"/>
    <w:qFormat/>
    <w:rPr>
      <w:b/>
      <w:bCs/>
    </w:rPr>
  </w:style>
  <w:style w:type="character" w:styleId="EmailStyle971">
    <w:name w:val="EmailStyle971"/>
    <w:basedOn w:val="DefaultParagraphFont"/>
    <w:qFormat/>
    <w:rPr>
      <w:rFonts w:ascii="Arial" w:hAnsi="Arial" w:eastAsia="SimSun;宋体" w:cs="Arial"/>
      <w:color w:val="000080"/>
      <w:kern w:val="2"/>
      <w:sz w:val="20"/>
      <w:szCs w:val="20"/>
      <w:lang w:val="en-US" w:eastAsia="zh-CN" w:bidi="ar-SA"/>
    </w:rPr>
  </w:style>
  <w:style w:type="character" w:styleId="DocumentMapChar">
    <w:name w:val="Document Map Char"/>
    <w:basedOn w:val="DefaultParagraphFont"/>
    <w:qFormat/>
    <w:rPr>
      <w:rFonts w:ascii="Tahoma" w:hAnsi="Tahoma" w:cs="Tahoma"/>
      <w:lang w:val="en-GB" w:eastAsia="ja-JP" w:bidi="ar-SA"/>
    </w:rPr>
  </w:style>
  <w:style w:type="character" w:styleId="PlainTextChar">
    <w:name w:val="Plain Text Char"/>
    <w:basedOn w:val="DefaultParagraphFont"/>
    <w:qFormat/>
    <w:rPr>
      <w:rFonts w:ascii="Courier New" w:hAnsi="Courier New" w:cs="Courier New"/>
      <w:lang w:val="nb-NO" w:eastAsia="ja-JP" w:bidi="ar-SA"/>
    </w:rPr>
  </w:style>
  <w:style w:type="character" w:styleId="BodyTextChar">
    <w:name w:val="Body Text Char"/>
    <w:basedOn w:val="DefaultParagraphFont"/>
    <w:qFormat/>
    <w:rPr>
      <w:lang w:val="en-GB" w:eastAsia="ja-JP" w:bidi="ar-SA"/>
    </w:rPr>
  </w:style>
  <w:style w:type="character" w:styleId="BalloonTextChar">
    <w:name w:val="Balloon Text Char"/>
    <w:basedOn w:val="DefaultParagraphFont"/>
    <w:qFormat/>
    <w:rPr>
      <w:rFonts w:ascii="Tahoma" w:hAnsi="Tahoma" w:cs="Tahoma"/>
      <w:sz w:val="16"/>
      <w:szCs w:val="16"/>
      <w:lang w:val="en-GB" w:eastAsia="ja-JP" w:bidi="ar-SA"/>
    </w:rPr>
  </w:style>
  <w:style w:type="character" w:styleId="BodyText2Char">
    <w:name w:val="Body Text 2 Char"/>
    <w:basedOn w:val="DefaultParagraphFont"/>
    <w:qFormat/>
    <w:rPr>
      <w:lang w:val="en-US" w:eastAsia="ja-JP" w:bidi="ar-SA"/>
    </w:rPr>
  </w:style>
  <w:style w:type="character" w:styleId="BodyTextIndent3Char">
    <w:name w:val="Body Text Indent 3 Char"/>
    <w:basedOn w:val="DefaultParagraphFont"/>
    <w:qFormat/>
    <w:rPr>
      <w:rFonts w:ascii="Arial" w:hAnsi="Arial" w:cs="Arial"/>
      <w:lang w:val="de-DE" w:eastAsia="ja-JP" w:bidi="ar-SA"/>
    </w:rPr>
  </w:style>
  <w:style w:type="character" w:styleId="BodyTextIndent2Char">
    <w:name w:val="Body Text Indent 2 Char"/>
    <w:basedOn w:val="DefaultParagraphFont"/>
    <w:qFormat/>
    <w:rPr>
      <w:rFonts w:eastAsia="MS Mincho;ＭＳ 明朝"/>
      <w:lang w:val="en-GB" w:eastAsia="ja-JP" w:bidi="ar-SA"/>
    </w:rPr>
  </w:style>
  <w:style w:type="character" w:styleId="BodyText3Char">
    <w:name w:val="Body Text 3 Char"/>
    <w:basedOn w:val="DefaultParagraphFont"/>
    <w:qFormat/>
    <w:rPr>
      <w:rFonts w:eastAsia="MS Mincho;ＭＳ 明朝"/>
      <w:color w:val="000000"/>
      <w:lang w:val="en-US" w:eastAsia="ja-JP" w:bidi="ar-SA"/>
    </w:rPr>
  </w:style>
  <w:style w:type="character" w:styleId="BodyTextIndentChar">
    <w:name w:val="Body Text Indent Char"/>
    <w:basedOn w:val="DefaultParagraphFont"/>
    <w:qFormat/>
    <w:rPr>
      <w:lang w:val="en-GB" w:eastAsia="ja-JP" w:bidi="ar-SA"/>
    </w:rPr>
  </w:style>
  <w:style w:type="character" w:styleId="EmailStyle1461">
    <w:name w:val="EmailStyle1461"/>
    <w:basedOn w:val="DefaultParagraphFont"/>
    <w:qFormat/>
    <w:rPr>
      <w:rFonts w:ascii="Arial" w:hAnsi="Arial" w:eastAsia="SimSun;宋体" w:cs="Arial"/>
      <w:color w:val="000000"/>
      <w:kern w:val="2"/>
      <w:sz w:val="20"/>
      <w:szCs w:val="20"/>
      <w:lang w:val="en-US" w:eastAsia="zh-CN" w:bidi="ar-SA"/>
    </w:rPr>
  </w:style>
  <w:style w:type="character" w:styleId="B2Zchn">
    <w:name w:val="B2 Zchn"/>
    <w:basedOn w:val="DefaultParagraphFont"/>
    <w:qFormat/>
    <w:rPr/>
  </w:style>
  <w:style w:type="character" w:styleId="HTMLPreformattedChar">
    <w:name w:val="HTML Preformatted Char"/>
    <w:basedOn w:val="DefaultParagraphFont"/>
    <w:qFormat/>
    <w:rPr>
      <w:rFonts w:ascii="Arial Unicode MS" w:hAnsi="Arial Unicode MS" w:eastAsia="Arial Unicode MS" w:cs="Arial Unicode MS"/>
      <w:color w:val="000000"/>
      <w:lang w:val="en-GB" w:bidi="ar-SA"/>
    </w:rPr>
  </w:style>
  <w:style w:type="character" w:styleId="BodyTextFirstIndentChar">
    <w:name w:val="Body Text First Indent Char"/>
    <w:basedOn w:val="BodyTextChar"/>
    <w:qFormat/>
    <w:rPr>
      <w:rFonts w:eastAsia="SimSun;宋体"/>
    </w:rPr>
  </w:style>
  <w:style w:type="character" w:styleId="BodyTextFirstIndent2Char">
    <w:name w:val="Body Text First Indent 2 Char"/>
    <w:basedOn w:val="BodyTextIndentChar"/>
    <w:qFormat/>
    <w:rPr>
      <w:rFonts w:eastAsia="SimSun;宋体" w:cs="Arial"/>
      <w:i/>
      <w:iCs/>
    </w:rPr>
  </w:style>
  <w:style w:type="character" w:styleId="ClosingChar">
    <w:name w:val="Closing Char"/>
    <w:basedOn w:val="DefaultParagraphFont"/>
    <w:qFormat/>
    <w:rPr>
      <w:lang w:val="en-GB" w:bidi="ar-SA"/>
    </w:rPr>
  </w:style>
  <w:style w:type="character" w:styleId="DateChar">
    <w:name w:val="Date Char"/>
    <w:basedOn w:val="DefaultParagraphFont"/>
    <w:qFormat/>
    <w:rPr>
      <w:lang w:val="en-GB" w:bidi="ar-SA"/>
    </w:rPr>
  </w:style>
  <w:style w:type="character" w:styleId="EmailSignatureChar">
    <w:name w:val="E-mail Signature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NoteHeadingChar">
    <w:name w:val="Note Heading Char"/>
    <w:basedOn w:val="DefaultParagraphFont"/>
    <w:qFormat/>
    <w:rPr>
      <w:rFonts w:eastAsia="SimSun;宋体"/>
      <w:lang w:val="en-GB" w:bidi="ar-SA"/>
    </w:rPr>
  </w:style>
  <w:style w:type="character" w:styleId="SubtitleChar">
    <w:name w:val="Subtitle Char"/>
    <w:basedOn w:val="DefaultParagraphFont"/>
    <w:qFormat/>
    <w:rPr>
      <w:rFonts w:ascii="Arial" w:hAnsi="Arial" w:cs="Arial"/>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overflowPunct w:val="false"/>
      <w:autoSpaceDE w:val="false"/>
      <w:spacing w:before="0" w:after="0"/>
      <w:textAlignment w:val="baseline"/>
    </w:pPr>
    <w:rPr>
      <w:rFonts w:ascii="Arial" w:hAnsi="Arial" w:cs="Arial"/>
      <w:b/>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overflowPunct w:val="true"/>
      <w:autoSpaceDE w:val="true"/>
      <w:textAlignment w:val="auto"/>
    </w:pPr>
    <w:rPr>
      <w:b/>
      <w:bCs/>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BodyText2">
    <w:name w:val="Body Text 2"/>
    <w:basedOn w:val="Normal"/>
    <w:qFormat/>
    <w:pPr>
      <w:spacing w:before="0" w:after="0"/>
    </w:pPr>
    <w:rPr>
      <w:lang w:val="en-US"/>
    </w:rPr>
  </w:style>
  <w:style w:type="paragraph" w:styleId="BodyTextIndent2">
    <w:name w:val="Body Text Indent 2"/>
    <w:basedOn w:val="Normal"/>
    <w:qFormat/>
    <w:pPr>
      <w:ind w:left="400" w:hanging="200"/>
    </w:pPr>
    <w:rPr>
      <w:rFonts w:eastAsia="MS Mincho;ＭＳ 明朝"/>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Note">
    <w:name w:val="Note"/>
    <w:basedOn w:val="B1"/>
    <w:qFormat/>
    <w:pPr/>
    <w:rPr>
      <w:rFonts w:eastAsia="MS Mincho;ＭＳ 明朝"/>
    </w:rPr>
  </w:style>
  <w:style w:type="paragraph" w:styleId="Caption1">
    <w:name w:val="caption"/>
    <w:basedOn w:val="Normal"/>
    <w:next w:val="Normal"/>
    <w:qFormat/>
    <w:pPr>
      <w:spacing w:before="120" w:after="12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2">
    <w:name w:val="t2"/>
    <w:basedOn w:val="Normal"/>
    <w:qFormat/>
    <w:pPr>
      <w:spacing w:before="0" w:after="0"/>
    </w:pPr>
    <w:rPr>
      <w:rFonts w:eastAsia="MS Mincho;ＭＳ 明朝"/>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Copyright">
    <w:name w:val="Copyright"/>
    <w:basedOn w:val="Normal"/>
    <w:qFormat/>
    <w:pPr>
      <w:spacing w:before="0" w:after="0"/>
      <w:jc w:val="center"/>
    </w:pPr>
    <w:rPr>
      <w:rFonts w:ascii="Arial" w:hAnsi="Arial" w:eastAsia="MS Mincho;ＭＳ 明朝" w:cs="Arial"/>
      <w:b/>
      <w:sz w:val="16"/>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Reference">
    <w:name w:val="Reference"/>
    <w:basedOn w:val="Normal"/>
    <w:qFormat/>
    <w:pPr>
      <w:numPr>
        <w:ilvl w:val="0"/>
        <w:numId w:val="2"/>
      </w:numPr>
      <w:overflowPunct w:val="true"/>
      <w:autoSpaceDE w:val="true"/>
      <w:spacing w:before="0" w:after="0"/>
      <w:textAlignment w:val="auto"/>
    </w:pPr>
    <w:rPr>
      <w:rFonts w:eastAsia="MS Mincho;ＭＳ 明朝"/>
    </w:rPr>
  </w:style>
  <w:style w:type="paragraph" w:styleId="Bullets">
    <w:name w:val="Bullets"/>
    <w:basedOn w:val="TextBody"/>
    <w:qFormat/>
    <w:pPr>
      <w:widowControl w:val="false"/>
      <w:numPr>
        <w:ilvl w:val="0"/>
        <w:numId w:val="8"/>
      </w:numPr>
      <w:spacing w:before="0" w:after="120"/>
      <w:ind w:left="283" w:hanging="283"/>
    </w:pPr>
    <w:rPr>
      <w:rFonts w:eastAsia="MS Mincho;ＭＳ 明朝"/>
    </w:rPr>
  </w:style>
  <w:style w:type="paragraph" w:styleId="11BodyText">
    <w:name w:val="11 BodyText"/>
    <w:basedOn w:val="Normal"/>
    <w:qFormat/>
    <w:pPr>
      <w:overflowPunct w:val="true"/>
      <w:autoSpaceDE w:val="true"/>
      <w:spacing w:before="0" w:after="220"/>
      <w:ind w:left="1298" w:hanging="0"/>
      <w:textAlignment w:val="auto"/>
    </w:pPr>
    <w:rPr>
      <w:rFonts w:ascii="Arial" w:hAnsi="Arial" w:cs="Arial"/>
      <w:lang w:val="en-US"/>
    </w:rPr>
  </w:style>
  <w:style w:type="paragraph" w:styleId="TextBodyIndent">
    <w:name w:val="Body Text Indent"/>
    <w:basedOn w:val="Normal"/>
    <w:pPr>
      <w:spacing w:before="0" w:after="120"/>
      <w:ind w:left="283" w:hanging="0"/>
    </w:pPr>
    <w:rPr/>
  </w:style>
  <w:style w:type="paragraph" w:styleId="B11">
    <w:name w:val="b1"/>
    <w:basedOn w:val="Normal"/>
    <w:qFormat/>
    <w:pPr>
      <w:overflowPunct w:val="true"/>
      <w:autoSpaceDE w:val="true"/>
      <w:spacing w:before="280" w:after="280"/>
      <w:textAlignment w:val="auto"/>
    </w:pPr>
    <w:rPr>
      <w:rFonts w:eastAsia="Arial Unicode MS"/>
      <w:sz w:val="24"/>
      <w:szCs w:val="24"/>
    </w:rPr>
  </w:style>
  <w:style w:type="paragraph" w:styleId="NOTE1">
    <w:name w:val="NOTE"/>
    <w:qFormat/>
    <w:pPr>
      <w:widowControl/>
      <w:tabs>
        <w:tab w:val="clear" w:pos="284"/>
        <w:tab w:val="left" w:pos="1701" w:leader="none"/>
      </w:tabs>
      <w:bidi w:val="0"/>
      <w:spacing w:lineRule="exact" w:line="240" w:before="0" w:after="240"/>
      <w:ind w:left="1701" w:hanging="1134"/>
      <w:jc w:val="both"/>
    </w:pPr>
    <w:rPr>
      <w:rFonts w:ascii="Times New Roman" w:hAnsi="Times New Roman" w:eastAsia="Times New Roman" w:cs="Times New Roman"/>
      <w:color w:val="auto"/>
      <w:sz w:val="20"/>
      <w:szCs w:val="20"/>
      <w:lang w:val="en-GB" w:bidi="ar-SA" w:eastAsia="zh-CN"/>
    </w:rPr>
  </w:style>
  <w:style w:type="paragraph" w:styleId="BodyTextIndent3">
    <w:name w:val="Body Text Indent 3"/>
    <w:basedOn w:val="Normal"/>
    <w:qFormat/>
    <w:pPr>
      <w:spacing w:before="0" w:after="0"/>
      <w:ind w:left="360" w:hanging="0"/>
    </w:pPr>
    <w:rPr>
      <w:rFonts w:ascii="Arial" w:hAnsi="Arial" w:cs="Arial"/>
      <w:lang w:val="de-DE"/>
    </w:rPr>
  </w:style>
  <w:style w:type="paragraph" w:styleId="BodyText3">
    <w:name w:val="Body Text 3"/>
    <w:basedOn w:val="Normal"/>
    <w:qFormat/>
    <w:pPr>
      <w:spacing w:before="0" w:after="0"/>
    </w:pPr>
    <w:rPr>
      <w:rFonts w:eastAsia="MS Mincho;ＭＳ 明朝"/>
      <w:color w:val="000000"/>
      <w:lang w:val="en-US"/>
    </w:rPr>
  </w:style>
  <w:style w:type="paragraph" w:styleId="Bullet2">
    <w:name w:val="Bullet2"/>
    <w:basedOn w:val="Normal"/>
    <w:qFormat/>
    <w:pPr>
      <w:tabs>
        <w:tab w:val="clear" w:pos="284"/>
        <w:tab w:val="left" w:pos="1980" w:leader="none"/>
      </w:tabs>
      <w:ind w:left="1980" w:hanging="1980"/>
    </w:pPr>
    <w:rPr/>
  </w:style>
  <w:style w:type="paragraph" w:styleId="ReferenceLine">
    <w:name w:val="Reference Line"/>
    <w:basedOn w:val="TextBody"/>
    <w:qFormat/>
    <w:pPr>
      <w:widowControl w:val="false"/>
      <w:spacing w:before="0" w:after="120"/>
    </w:pPr>
    <w:rPr>
      <w:rFonts w:eastAsia="‚l‚r ‚oƒSƒVƒbƒN;Arial Unicode MS"/>
    </w:rPr>
  </w:style>
  <w:style w:type="paragraph" w:styleId="HTMLBody">
    <w:name w:val="HTML Body"/>
    <w:qFormat/>
    <w:pPr>
      <w:widowControl w:val="false"/>
      <w:autoSpaceDE w:val="false"/>
      <w:bidi w:val="0"/>
    </w:pPr>
    <w:rPr>
      <w:rFonts w:ascii="MS PGothic" w:hAnsi="MS PGothic" w:eastAsia="MS PGothic" w:cs="Times New Roman"/>
      <w:color w:val="auto"/>
      <w:sz w:val="20"/>
      <w:szCs w:val="20"/>
      <w:lang w:val="en-US" w:eastAsia="ja-JP" w:bidi="ar-SA"/>
    </w:rPr>
  </w:style>
  <w:style w:type="paragraph" w:styleId="Text">
    <w:name w:val="text"/>
    <w:basedOn w:val="Normal"/>
    <w:qFormat/>
    <w:pPr>
      <w:widowControl w:val="false"/>
      <w:overflowPunct w:val="true"/>
      <w:autoSpaceDE w:val="true"/>
      <w:spacing w:before="0" w:after="240"/>
      <w:jc w:val="both"/>
      <w:textAlignment w:val="auto"/>
    </w:pPr>
    <w:rPr>
      <w:rFonts w:eastAsia="MS Mincho;ＭＳ 明朝"/>
      <w:sz w:val="24"/>
      <w:lang w:val="en-AU"/>
    </w:rPr>
  </w:style>
  <w:style w:type="paragraph" w:styleId="FL">
    <w:name w:val="FL"/>
    <w:basedOn w:val="Normal"/>
    <w:qFormat/>
    <w:pPr>
      <w:keepNext w:val="true"/>
      <w:keepLines/>
      <w:spacing w:before="60" w:after="180"/>
      <w:jc w:val="center"/>
    </w:pPr>
    <w:rPr>
      <w:rFonts w:ascii="Arial" w:hAnsi="Arial" w:cs="Arial"/>
      <w:b/>
    </w:rPr>
  </w:style>
  <w:style w:type="paragraph" w:styleId="00BodyText">
    <w:name w:val="00 BodyText"/>
    <w:basedOn w:val="Normal"/>
    <w:qFormat/>
    <w:pPr>
      <w:spacing w:before="0" w:after="220"/>
    </w:pPr>
    <w:rPr>
      <w:sz w:val="22"/>
      <w:lang w:val="en-US"/>
    </w:rPr>
  </w:style>
  <w:style w:type="paragraph" w:styleId="BodyText21">
    <w:name w:val="Body Text 21"/>
    <w:basedOn w:val="Normal"/>
    <w:qFormat/>
    <w:pPr>
      <w:spacing w:before="0" w:after="0"/>
    </w:pPr>
    <w:rPr>
      <w:lang w:val="en-US"/>
    </w:rPr>
  </w:style>
  <w:style w:type="paragraph" w:styleId="H8">
    <w:name w:val="H8"/>
    <w:basedOn w:val="H6"/>
    <w:qFormat/>
    <w:pPr/>
    <w:rPr/>
  </w:style>
  <w:style w:type="paragraph" w:styleId="H9">
    <w:name w:val="H9"/>
    <w:basedOn w:val="H6"/>
    <w:qFormat/>
    <w:pPr/>
    <w:rPr/>
  </w:style>
  <w:style w:type="paragraph" w:styleId="BalloonText1">
    <w:name w:val="Balloon Text1"/>
    <w:basedOn w:val="Normal"/>
    <w:qFormat/>
    <w:pPr>
      <w:overflowPunct w:val="true"/>
      <w:autoSpaceDE w:val="true"/>
      <w:textAlignment w:val="auto"/>
    </w:pPr>
    <w:rPr>
      <w:rFonts w:eastAsia="SimSun;宋体"/>
      <w:sz w:val="18"/>
      <w:szCs w:val="18"/>
    </w:rPr>
  </w:style>
  <w:style w:type="paragraph" w:styleId="H61">
    <w:name w:val="h6"/>
    <w:basedOn w:val="Normal"/>
    <w:qFormat/>
    <w:pPr>
      <w:overflowPunct w:val="true"/>
      <w:autoSpaceDE w:val="true"/>
      <w:spacing w:before="280" w:after="280"/>
      <w:textAlignment w:val="auto"/>
    </w:pPr>
    <w:rPr>
      <w:rFonts w:ascii="SimSun;宋体" w:hAnsi="SimSun;宋体" w:eastAsia="SimSun;宋体" w:cs="SimSun;宋体"/>
      <w:sz w:val="24"/>
      <w:szCs w:val="24"/>
      <w:lang w:val="en-US" w:eastAsia="zh-CN"/>
    </w:rPr>
  </w:style>
  <w:style w:type="paragraph" w:styleId="No1">
    <w:name w:val="no"/>
    <w:basedOn w:val="Normal"/>
    <w:qFormat/>
    <w:pPr>
      <w:overflowPunct w:val="true"/>
      <w:autoSpaceDE w:val="true"/>
      <w:spacing w:before="280" w:after="280"/>
      <w:textAlignment w:val="auto"/>
    </w:pPr>
    <w:rPr>
      <w:rFonts w:ascii="SimSun;宋体" w:hAnsi="SimSun;宋体" w:eastAsia="SimSun;宋体" w:cs="SimSun;宋体"/>
      <w:sz w:val="24"/>
      <w:szCs w:val="24"/>
      <w:lang w:val="en-US" w:eastAsia="zh-CN"/>
    </w:rPr>
  </w:style>
  <w:style w:type="paragraph" w:styleId="HTMLAddress">
    <w:name w:val="HTML Address"/>
    <w:basedOn w:val="Normal"/>
    <w:qFormat/>
    <w:pPr/>
    <w:rPr>
      <w:i/>
      <w:iCs/>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ender">
    <w:name w:val="Envelope Return"/>
    <w:basedOn w:val="Normal"/>
    <w:pPr/>
    <w:rPr>
      <w:rFonts w:ascii="Arial" w:hAnsi="Arial" w:cs="Arial"/>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ofFigures">
    <w:name w:val="Table of Figures"/>
    <w:basedOn w:val="Normal"/>
    <w:next w:val="Normal"/>
    <w:qFormat/>
    <w:pPr>
      <w:ind w:left="400" w:hanging="400"/>
    </w:pPr>
    <w:rPr/>
  </w:style>
  <w:style w:type="paragraph" w:styleId="Endnote">
    <w:name w:val="Endnote Text"/>
    <w:basedOn w:val="Normal"/>
    <w:pPr/>
    <w:rPr/>
  </w:style>
  <w:style w:type="paragraph" w:styleId="BlockText">
    <w:name w:val="Block Text"/>
    <w:basedOn w:val="Normal"/>
    <w:qFormat/>
    <w:pPr>
      <w:spacing w:before="0" w:after="120"/>
      <w:ind w:left="1440" w:right="1440" w:hanging="0"/>
    </w:pPr>
    <w:rPr/>
  </w:style>
  <w:style w:type="paragraph" w:styleId="Addressee">
    <w:name w:val="Envelope Address"/>
    <w:basedOn w:val="Normal"/>
    <w:pPr>
      <w:ind w:left="2880" w:hanging="0"/>
    </w:pPr>
    <w:rPr>
      <w:rFonts w:ascii="Arial" w:hAnsi="Arial" w:cs="Arial"/>
    </w:rPr>
  </w:style>
  <w:style w:type="paragraph" w:styleId="BodyTextFirstIndent">
    <w:name w:val="Body Text First Indent"/>
    <w:basedOn w:val="TextBody"/>
    <w:qFormat/>
    <w:pPr>
      <w:ind w:firstLine="210"/>
    </w:pPr>
    <w:rPr>
      <w:rFonts w:eastAsia="SimSun;宋体"/>
    </w:rPr>
  </w:style>
  <w:style w:type="paragraph" w:styleId="BodyTextFirstIndent2">
    <w:name w:val="Body Text First Indent 2"/>
    <w:basedOn w:val="TextBodyIndent"/>
    <w:qFormat/>
    <w:pPr>
      <w:overflowPunct w:val="true"/>
      <w:autoSpaceDE w:val="true"/>
      <w:spacing w:before="0" w:after="180"/>
      <w:ind w:left="720" w:firstLine="210"/>
      <w:textAlignment w:val="auto"/>
    </w:pPr>
    <w:rPr>
      <w:rFonts w:eastAsia="SimSun;宋体" w:cs="Arial"/>
      <w:i/>
      <w:iCs/>
    </w:rPr>
  </w:style>
  <w:style w:type="paragraph" w:styleId="NoteHeading">
    <w:name w:val="Note Heading"/>
    <w:basedOn w:val="Normal"/>
    <w:next w:val="Normal"/>
    <w:qFormat/>
    <w:pPr/>
    <w:rPr>
      <w:rFonts w:eastAsia="SimSun;宋体"/>
    </w:rPr>
  </w:style>
  <w:style w:type="paragraph" w:styleId="B2Char">
    <w:name w:val="B2 Char"/>
    <w:basedOn w:val="Normal"/>
    <w:qFormat/>
    <w:pPr>
      <w:overflowPunct w:val="true"/>
      <w:autoSpaceDE w:val="true"/>
      <w:ind w:left="851" w:hanging="284"/>
      <w:textAlignment w:val="auto"/>
    </w:pPr>
    <w:rPr>
      <w:rFonts w:eastAsia="MS Mincho;ＭＳ 明朝"/>
    </w:rPr>
  </w:style>
  <w:style w:type="paragraph" w:styleId="BodyTextIndent1">
    <w:name w:val="Body Text Indent1"/>
    <w:basedOn w:val="Normal"/>
    <w:qFormat/>
    <w:pPr>
      <w:spacing w:before="0" w:after="120"/>
      <w:ind w:left="283" w:hanging="0"/>
    </w:pPr>
    <w:rPr>
      <w:rFonts w:eastAsia="SimSun;宋体"/>
    </w:rPr>
  </w:style>
  <w:style w:type="paragraph" w:styleId="Formatvorlage">
    <w:name w:val="Formatvorlage"/>
    <w:qFormat/>
    <w:pPr>
      <w:widowControl/>
      <w:bidi w:val="0"/>
    </w:pPr>
    <w:rPr>
      <w:rFonts w:ascii="Times New Roman" w:hAnsi="Times New Roman" w:eastAsia="Times New Roman" w:cs="Times New Roman"/>
      <w:b/>
      <w:color w:val="auto"/>
      <w:spacing w:val="-1"/>
      <w:kern w:val="2"/>
      <w:sz w:val="24"/>
      <w:szCs w:val="20"/>
      <w:effect w:val="none"/>
      <w:vertAlign w:val="subscript"/>
      <w:lang w:val="en-US" w:bidi="ar-SA" w:eastAsia="zh-CN"/>
    </w:rPr>
  </w:style>
  <w:style w:type="paragraph" w:styleId="Abstract">
    <w:name w:val="Abstract"/>
    <w:basedOn w:val="TextBody"/>
    <w:next w:val="TextBody"/>
    <w:qFormat/>
    <w:pPr>
      <w:keepLines/>
      <w:overflowPunct w:val="true"/>
      <w:autoSpaceDE w:val="true"/>
      <w:spacing w:before="0" w:after="120"/>
      <w:textAlignment w:val="auto"/>
    </w:pPr>
    <w:rPr>
      <w:b/>
      <w:sz w:val="22"/>
    </w:rPr>
  </w:style>
  <w:style w:type="paragraph" w:styleId="Figure">
    <w:name w:val="Figure"/>
    <w:basedOn w:val="TextBody"/>
    <w:next w:val="Caption"/>
    <w:qFormat/>
    <w:pPr>
      <w:keepNext w:val="true"/>
      <w:keepLines/>
      <w:widowControl w:val="false"/>
      <w:overflowPunct w:val="true"/>
      <w:autoSpaceDE w:val="true"/>
      <w:spacing w:before="0" w:after="120"/>
      <w:textAlignment w:val="auto"/>
    </w:pPr>
    <w:rPr>
      <w:sz w:val="22"/>
    </w:rPr>
  </w:style>
  <w:style w:type="paragraph" w:styleId="TOC2Message">
    <w:name w:val="TOC 2 Message"/>
    <w:basedOn w:val="Contents2"/>
    <w:qFormat/>
    <w:pPr>
      <w:keepLines w:val="false"/>
      <w:widowControl/>
      <w:tabs>
        <w:tab w:val="clear" w:pos="9639"/>
        <w:tab w:val="right" w:pos="9631" w:leader="dot"/>
      </w:tabs>
      <w:spacing w:before="0" w:after="120"/>
      <w:ind w:left="1152" w:right="0" w:hanging="0"/>
    </w:pPr>
    <w:rPr>
      <w:caps/>
      <w:sz w:val="16"/>
      <w:szCs w:val="24"/>
      <w:lang w:val="en-US"/>
    </w:rPr>
  </w:style>
  <w:style w:type="paragraph" w:styleId="TAL11">
    <w:name w:val="TAL1"/>
    <w:basedOn w:val="Normal"/>
    <w:next w:val="TAL1"/>
    <w:qFormat/>
    <w:pPr>
      <w:keepNext w:val="true"/>
      <w:keepLines/>
      <w:spacing w:before="0" w:after="0"/>
    </w:pPr>
    <w:rPr>
      <w:rFonts w:ascii="Arial" w:hAnsi="Arial" w:cs="Arial"/>
      <w:sz w:val="18"/>
    </w:rPr>
  </w:style>
  <w:style w:type="paragraph" w:styleId="TAL2">
    <w:name w:val="TAL2"/>
    <w:basedOn w:val="Normal"/>
    <w:next w:val="TAL1"/>
    <w:qFormat/>
    <w:pPr>
      <w:keepNext w:val="true"/>
      <w:keepLines/>
      <w:spacing w:before="0" w:after="0"/>
    </w:pPr>
    <w:rPr>
      <w:rFonts w:ascii="Arial" w:hAnsi="Arial" w:eastAsia="SimSun;宋体" w:cs="Arial"/>
      <w:sz w:val="18"/>
    </w:rPr>
  </w:style>
  <w:style w:type="paragraph" w:styleId="CR">
    <w:name w:val="CR"/>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Body">
    <w:name w:val="Body"/>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CommentSubject1">
    <w:name w:val="Comment Subject1"/>
    <w:basedOn w:val="CommentText"/>
    <w:next w:val="CommentText"/>
    <w:qFormat/>
    <w:pPr>
      <w:overflowPunct w:val="true"/>
      <w:autoSpaceDE w:val="true"/>
      <w:textAlignment w:val="auto"/>
    </w:pPr>
    <w:rPr>
      <w:rFonts w:eastAsia="MS Mincho;ＭＳ 明朝"/>
      <w:b/>
      <w:bCs/>
    </w:rPr>
  </w:style>
  <w:style w:type="paragraph" w:styleId="Font5">
    <w:name w:val="font5"/>
    <w:basedOn w:val="Normal"/>
    <w:qFormat/>
    <w:pPr>
      <w:overflowPunct w:val="true"/>
      <w:autoSpaceDE w:val="true"/>
      <w:spacing w:before="280" w:after="280"/>
      <w:textAlignment w:val="auto"/>
    </w:pPr>
    <w:rPr>
      <w:rFonts w:ascii="Arial" w:hAnsi="Arial" w:eastAsia="SimSun;宋体" w:cs="Arial"/>
      <w:i/>
      <w:iCs/>
      <w:sz w:val="18"/>
      <w:szCs w:val="18"/>
      <w:lang w:val="en-US"/>
    </w:rPr>
  </w:style>
  <w:style w:type="paragraph" w:styleId="Tal3">
    <w:name w:val="tal"/>
    <w:basedOn w:val="Normal"/>
    <w:qFormat/>
    <w:pPr>
      <w:autoSpaceDE w:val="true"/>
      <w:spacing w:before="0" w:after="0"/>
      <w:textAlignment w:val="auto"/>
    </w:pPr>
    <w:rPr>
      <w:rFonts w:ascii="Arial" w:hAnsi="Arial" w:eastAsia="Calibri" w:cs="Arial"/>
      <w:sz w:val="18"/>
      <w:szCs w:val="18"/>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in/tdocs/T1-040571.zip" TargetMode="External"/><Relationship Id="rId7" Type="http://schemas.openxmlformats.org/officeDocument/2006/relationships/hyperlink" Target="../in/tdocs/T1-040571.zip" TargetMode="External"/><Relationship Id="rId8" Type="http://schemas.openxmlformats.org/officeDocument/2006/relationships/hyperlink" Target="../in/tdocs/T1-040578.zip" TargetMode="External"/><Relationship Id="rId9" Type="http://schemas.openxmlformats.org/officeDocument/2006/relationships/hyperlink" Target="../in/tdocs/T1-040578.zip" TargetMode="External"/><Relationship Id="rId10" Type="http://schemas.openxmlformats.org/officeDocument/2006/relationships/hyperlink" Target="../in/tdocs/T1-040579.zip" TargetMode="External"/><Relationship Id="rId11" Type="http://schemas.openxmlformats.org/officeDocument/2006/relationships/hyperlink" Target="../in/tdocs/T1-040579.zip" TargetMode="External"/><Relationship Id="rId12" Type="http://schemas.openxmlformats.org/officeDocument/2006/relationships/hyperlink" Target="../in/tdocs/T1-040596.zip" TargetMode="External"/><Relationship Id="rId13" Type="http://schemas.openxmlformats.org/officeDocument/2006/relationships/hyperlink" Target="../in/tdocs/T1-040596.zip" TargetMode="External"/><Relationship Id="rId14" Type="http://schemas.openxmlformats.org/officeDocument/2006/relationships/hyperlink" Target="../in/tdocs/T1-040675.zip" TargetMode="External"/><Relationship Id="rId15" Type="http://schemas.openxmlformats.org/officeDocument/2006/relationships/hyperlink" Target="../in/tdocs/T1-040675.zip" TargetMode="External"/><Relationship Id="rId16" Type="http://schemas.openxmlformats.org/officeDocument/2006/relationships/hyperlink" Target="../in/tdocs/T1-040705.zip" TargetMode="External"/><Relationship Id="rId17" Type="http://schemas.openxmlformats.org/officeDocument/2006/relationships/hyperlink" Target="../in/tdocs/T1-040705.zip" TargetMode="External"/><Relationship Id="rId18" Type="http://schemas.openxmlformats.org/officeDocument/2006/relationships/hyperlink" Target="../in/tdocs/T1-040775.zip" TargetMode="External"/><Relationship Id="rId19" Type="http://schemas.openxmlformats.org/officeDocument/2006/relationships/hyperlink" Target="../in/tdocs/T1-040775.zip" TargetMode="External"/><Relationship Id="rId20" Type="http://schemas.openxmlformats.org/officeDocument/2006/relationships/hyperlink" Target="../in/tdocs/T1-040924.zip" TargetMode="External"/><Relationship Id="rId21" Type="http://schemas.openxmlformats.org/officeDocument/2006/relationships/hyperlink" Target="../in/tdocs/T1-040946.zip" TargetMode="External"/><Relationship Id="rId22" Type="http://schemas.openxmlformats.org/officeDocument/2006/relationships/hyperlink" Target="../in/tdocs/T1-040946.zip" TargetMode="External"/><Relationship Id="rId23" Type="http://schemas.openxmlformats.org/officeDocument/2006/relationships/hyperlink" Target="../in/tdocs/T1-040960.zip" TargetMode="External"/><Relationship Id="rId24" Type="http://schemas.openxmlformats.org/officeDocument/2006/relationships/hyperlink" Target="../in/tdocs/T1-040960.zip" TargetMode="External"/><Relationship Id="rId25" Type="http://schemas.openxmlformats.org/officeDocument/2006/relationships/hyperlink" Target="../in/tdocs/T1-040592.zip" TargetMode="External"/><Relationship Id="rId26" Type="http://schemas.openxmlformats.org/officeDocument/2006/relationships/hyperlink" Target="../in/tdocs/T1-040592.zip" TargetMode="External"/><Relationship Id="rId27" Type="http://schemas.openxmlformats.org/officeDocument/2006/relationships/hyperlink" Target="../in/tdocs/T1-040756.zip" TargetMode="External"/><Relationship Id="rId28" Type="http://schemas.openxmlformats.org/officeDocument/2006/relationships/hyperlink" Target="../in/tdocs/T1-050435.zip" TargetMode="External"/><Relationship Id="rId29" Type="http://schemas.openxmlformats.org/officeDocument/2006/relationships/hyperlink" Target="../in/tdocs/T1-050445.zip" TargetMode="External"/><Relationship Id="rId30" Type="http://schemas.openxmlformats.org/officeDocument/2006/relationships/hyperlink" Target="../../C:%5CISI%5CRAN5%5Cisi_prod%5CTdoc%5CR5-081339.zip" TargetMode="External"/><Relationship Id="rId31" Type="http://schemas.openxmlformats.org/officeDocument/2006/relationships/hyperlink" Target="../../C:%5CISI%5CRAN5%5Cisi_prod%5CTdoc%5CR5-081173.zip" TargetMode="External"/><Relationship Id="rId32" Type="http://schemas.openxmlformats.org/officeDocument/2006/relationships/hyperlink" Target="../../C:%5CISI%5CRAN5%5Cisi_prod%5CTdoc%5CR5-081379.zip" TargetMode="External"/><Relationship Id="rId33" Type="http://schemas.openxmlformats.org/officeDocument/2006/relationships/hyperlink" Target="../../C:%5CISI%5CRAN5%5Cisi_prod%5CTdoc%5CR5-081384.zip" TargetMode="External"/><Relationship Id="rId34" Type="http://schemas.openxmlformats.org/officeDocument/2006/relationships/hyperlink" Target="../../C:%5CISI%5CRAN5%5Cisi_prod%5CTdoc%5CR5-081386.zip" TargetMode="External"/><Relationship Id="rId35" Type="http://schemas.openxmlformats.org/officeDocument/2006/relationships/hyperlink" Target="../../C:%5CISI%5CRAN5%5Cisi_prod%5CTdoc%5CR5-081387.zip" TargetMode="External"/><Relationship Id="rId36" Type="http://schemas.openxmlformats.org/officeDocument/2006/relationships/hyperlink" Target="../../C:%5CISI%5CRAN5%5Cisi_prod%5CTdoc%5CR5-081551.zip" TargetMode="External"/><Relationship Id="rId37" Type="http://schemas.openxmlformats.org/officeDocument/2006/relationships/hyperlink" Target="../../C:%5CISI%5CRAN5%5Cisi_prod%5CTdoc%5CR5-081128.zip" TargetMode="External"/><Relationship Id="rId38" Type="http://schemas.openxmlformats.org/officeDocument/2006/relationships/hyperlink" Target="../../C:%5CISI%5CRAN5%5Cisi_prod%5CTdoc%5CR5-081550.zip" TargetMode="External"/><Relationship Id="rId39" Type="http://schemas.openxmlformats.org/officeDocument/2006/relationships/hyperlink" Target="../../C:%5CISI%5CRAN5%5Cisi_prod%5CTdoc%5CR5-081211.zip" TargetMode="External"/><Relationship Id="rId40" Type="http://schemas.openxmlformats.org/officeDocument/2006/relationships/hyperlink" Target="../../C:%5CISI%5CRAN5%5Cisi_prod%5CTdoc%5CR5-081242.zip" TargetMode="External"/><Relationship Id="rId41" Type="http://schemas.openxmlformats.org/officeDocument/2006/relationships/hyperlink" Target="../../C:%5CISI%5CRAN5%5Cisi_prod%5CTdoc%5CR5-081245.zip" TargetMode="External"/><Relationship Id="rId42" Type="http://schemas.openxmlformats.org/officeDocument/2006/relationships/hyperlink" Target="../../C:%5CISI%5CRAN5%5Cisi_prod%5CTdoc%5CR5-081522.zip" TargetMode="External"/><Relationship Id="rId43" Type="http://schemas.openxmlformats.org/officeDocument/2006/relationships/hyperlink" Target="../../C:%5CISI%5CRAN5%5Cisi_prod%5CTdoc%5CR5-081313.zip" TargetMode="External"/><Relationship Id="rId44" Type="http://schemas.openxmlformats.org/officeDocument/2006/relationships/hyperlink" Target="../../C:%5CISI%5CRAN5%5Cisi_prod%5CTdoc%5CR5-081521.zip"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29:00Z</dcterms:created>
  <dc:creator>MCC Support</dc:creator>
  <dc:description/>
  <cp:keywords>ICS Mobile UE Terminal Testing UMTS</cp:keywords>
  <dc:language>en-US</dc:language>
  <cp:lastModifiedBy>5516</cp:lastModifiedBy>
  <cp:lastPrinted>2001-10-03T10:52:00Z</cp:lastPrinted>
  <dcterms:modified xsi:type="dcterms:W3CDTF">2018-09-21T15:50:00Z</dcterms:modified>
  <cp:revision>438</cp:revision>
  <dc:subject>User Equipment (UE) conformance specification; Part 2: Implementation Conformance Statement (ICS) proforma specification (Release 10)</dc:subject>
  <dc:title>3GPP TS 34.123-2</dc:title>
</cp:coreProperties>
</file>